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ФОРМЫ № ПМ-ТОРГ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 № ПМ-торг</w:t>
      </w:r>
      <w:r>
        <w:rPr>
          <w:rFonts w:cs="Times New Roman" w:ascii="Times New Roman" w:hAnsi="Times New Roman"/>
          <w:sz w:val="28"/>
          <w:szCs w:val="28"/>
        </w:rPr>
        <w:t xml:space="preserve"> «Сведения об обороте оптовой торговли малого предприятия», утвержденную Приказом Росстата от 30.07.2021 № 458, с изменениями от 17.12.2021  № 925 предоставляют юридические лица (коммерческие организации), являющиеся субъектами малого предпринимательства (кроме  микропредприятий), осуществляющие оптовую торговлю по списку, размещенному на сайте Белгородстата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ttp://belg.gks.ru</w:t>
      </w:r>
      <w:r>
        <w:rPr>
          <w:rFonts w:cs="Times New Roman" w:ascii="Times New Roman" w:hAnsi="Times New Roman"/>
          <w:sz w:val="28"/>
          <w:szCs w:val="28"/>
        </w:rPr>
        <w:t xml:space="preserve"> в разделе «Респондентам» (рубрика «Поиск форм по ИНН») и согласно Указаний по заполнению, представленных на бланке форм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формы (код по ОКУД 0614008) размещен в рубрике «Формы федерального статистического наблюдения и формы бухгалтерской (финансовой) отчетности» /Альбом форм федерального статистического наблюдения», электронный шаблон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XLM</w:t>
      </w:r>
      <w:r>
        <w:rPr>
          <w:rFonts w:cs="Times New Roman" w:ascii="Times New Roman" w:hAnsi="Times New Roman"/>
          <w:sz w:val="28"/>
          <w:szCs w:val="28"/>
        </w:rPr>
        <w:t>-файла,  находится в рубрике «Статистическая отчетность в электронном вид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формы № ПМ-ТОГ  -  с 4-го по 10-й рабочий день после отчетного пери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ем о необходимости обязательного предоставления сведений в электронном виде  через специализированных операторов связи или через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бора на основании   ФЗ от 30 декабря 2020 г. № 500-ФЗ «О внесении изменений в Федеральный закон «Об официальном статистическом учете и системе государственной статистики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30 июня 2021 г. № 1104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ведения сообщаем, что нарушение порядка представления статистической информации влечет административную ответственность, установленную статьёй 13.19 Кодекса РФ об административных правонарушениях от 30.12.2001 №195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хническим вопросам просим обращаться по тел. (4722) 23-57-19, по вопросам заполнения формы – по тел.(4722) 23-57-16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31:00Z</dcterms:created>
  <dc:creator>506</dc:creator>
  <dc:description/>
  <cp:keywords/>
  <dc:language>en-US</dc:language>
  <cp:lastModifiedBy>506</cp:lastModifiedBy>
  <cp:lastPrinted>2024-01-29T11:15:00Z</cp:lastPrinted>
  <dcterms:modified xsi:type="dcterms:W3CDTF">2024-01-29T08:15:00Z</dcterms:modified>
  <cp:revision>13</cp:revision>
  <dc:subject/>
  <dc:title/>
</cp:coreProperties>
</file>