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ФОРМЫ № 1-ВЫВОЗ (квартальна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 № 1-ВЫВОЗ (квартальная)</w:t>
      </w:r>
      <w:r>
        <w:rPr>
          <w:rFonts w:cs="Times New Roman" w:ascii="Times New Roman" w:hAnsi="Times New Roman"/>
          <w:sz w:val="28"/>
          <w:szCs w:val="28"/>
        </w:rPr>
        <w:t xml:space="preserve"> «Сведения о продаже (отгрузке) продукции (товаров) по месту нахождения покупателей (грузополучателей)» утверждённую Приказом Росстата от 29.07.2022 № 534 с изменениями от 09.10.2023 №502 предоставляют юридические лица (кроме микропредприятий), осуществляющие продажу продукции (товаров) по списку размещенному на сайте Белгородстат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ttp://31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rossta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 «Респондентам» (рубрика «Поиск форм по ИНН») и согласно Указаний по заполнению от 05.12.2022 № 900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 формы (код по ОКУД 0607017), подробные Указания по заполнению формы и Перечень продукции (товаров) для заполнения данных по форме размещены в рубрике «Респондентам /Формы федерального статистического наблюдения и формы бухгалтерской (финансовой) отчетности» /Альбом форм федерального статистического наблюдения», электронный шаблон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XLM</w:t>
      </w:r>
      <w:r>
        <w:rPr>
          <w:rFonts w:cs="Times New Roman" w:ascii="Times New Roman" w:hAnsi="Times New Roman"/>
          <w:sz w:val="28"/>
          <w:szCs w:val="28"/>
        </w:rPr>
        <w:t>-файла,  находится в рубрике «Статистическая отчетность в электронном виде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формы № 1-ВЫВОЗ (квартальная)  -  </w:t>
      </w:r>
      <w:r>
        <w:rPr>
          <w:rFonts w:cs="Times New Roman" w:ascii="Times New Roman" w:hAnsi="Times New Roman"/>
          <w:b/>
          <w:sz w:val="28"/>
          <w:szCs w:val="28"/>
        </w:rPr>
        <w:t>с 4 по 10 рабочий день после отчетного периода.</w:t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разработка формы осуществляется в общероссийской системе ЦСОД, где строго регламентированы сроки приема сведений, и при любых изменениях показателей требуется пересылка отчета в электронном виде. Таким образом, перед отправкой следует максимально внимательно отнестись к заполнению отче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ем о необходим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предоставления сведений в электронном виде </w:t>
      </w:r>
      <w:r>
        <w:rPr>
          <w:rFonts w:cs="Times New Roman" w:ascii="Times New Roman" w:hAnsi="Times New Roman"/>
          <w:sz w:val="28"/>
          <w:szCs w:val="28"/>
        </w:rPr>
        <w:t xml:space="preserve"> через специализированных операторов связи или через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бора на основании   ФЗ от 30 декабря 2020 г. № 500-ФЗ «О внесении изменений в Федеральный закон «Об официальном статистическом учете и системе государственной статистики в Российской Федераци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ведения сообщаем, что нарушение порядка представления статистической информации влечет административную ответственность, установленную статьёй 13.19 Кодекса РФ об административных правонарушениях от 30.12.2001 №195-Ф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хническим вопросам просим обращаться по тел. (4722) 23-57-19, по вопросам заполнения формы – по тел.(4722) 23-57-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21:00Z</dcterms:created>
  <dc:creator>506</dc:creator>
  <dc:description/>
  <cp:keywords/>
  <dc:language>en-US</dc:language>
  <cp:lastModifiedBy>506</cp:lastModifiedBy>
  <cp:lastPrinted>2024-01-12T10:54:00Z</cp:lastPrinted>
  <dcterms:modified xsi:type="dcterms:W3CDTF">2024-01-12T08:21:00Z</dcterms:modified>
  <cp:revision>14</cp:revision>
  <dc:subject/>
  <dc:title/>
</cp:coreProperties>
</file>