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езультаты проведенных проверок Территориального органа Федеральной службы государственной статистики по Белгородской области контрольно - надзорными органами в 201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73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 проверочных мероприят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контрольно-надзорного орга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тика провер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 проверк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01 октября 2019 года по 03 октября 2019 год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– Белгородское региональное отделение Фонда социального страхования Российской Федер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рка правильности исчисления, полноты и своевременности уплаты (перечисления)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плательщиком страховых взносов за период с 01.01.2016 по 31.12.2016 г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 Проверка правильности исчисления, полноты и своевременности уплаты (перечисления) страховых взносов на обязательное социальное страхование от несчастных случаев на производстве и профессиональных заболеваний в Фонд социального страхования Российской Федерации по установленному законодательством РФ  тарифу с учетом установленной территориальным органом страховщика скидки (надбавки), а также правомерности произведенных расходов на выплату страхового обеспечения страхователя за период с 01.01.2016 по 31.12.2016 г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 Проверка полноты и достоверности сведений, представленных страхователями для обеспечения застрахованных лиц страховым обеспечением страхов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выявлено в части перечисления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нарушение ст. 20.1. Федерального закона от 24 июля 1998г. № 125-ФЗ при определении базы для начисления страховых взносов и п.1 ст.7 Федерального закона от 29 декабря 2006 г. № 255-ФЗ в виде указания неверных сведений по страховому стажу для расчета пособия по временной нетрудоспособ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ind w:firstLine="526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 w:before="0" w:after="0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23:00Z</dcterms:created>
  <dc:creator>Кутузов Владимир Михайлович</dc:creator>
  <dc:description/>
  <cp:keywords/>
  <dc:language>en-US</dc:language>
  <cp:lastModifiedBy>Цуркина Наталья Ивановна</cp:lastModifiedBy>
  <dcterms:modified xsi:type="dcterms:W3CDTF">2019-10-18T07:23:00Z</dcterms:modified>
  <cp:revision>2</cp:revision>
  <dc:subject/>
  <dc:title/>
</cp:coreProperties>
</file>