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провер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07"/>
        <w:gridCol w:w="2693"/>
        <w:gridCol w:w="2268"/>
        <w:gridCol w:w="4188"/>
        <w:gridCol w:w="354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(период) пров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трольно-надзор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ведения проверк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предмет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результаты провер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18-23.03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статистики (финансово-экономическое управ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ральная проверк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 документарная проверка ведомственного контроля в сфере закупок товаров, работ, услуг Территориального органа Федеральной службы государственной статистики по Белгородской области в части соблюдения законодательства Российской Федерации и иных  нормативных правовых актов о контрактной системе в сфере закупок товаров, работ, услуг для обеспечения государственных и муниципальных нужд при осуществлении закупок для государственных нужд в 2018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проведения плановой документарной проверки отражены в акте от 23 марта 2018 года. Все замечания устранен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8:00Z</dcterms:created>
  <dc:creator>321</dc:creator>
  <dc:description/>
  <cp:keywords/>
  <dc:language>en-US</dc:language>
  <cp:lastModifiedBy>321</cp:lastModifiedBy>
  <dcterms:modified xsi:type="dcterms:W3CDTF">2019-01-21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49318171</vt:r8>
  </property>
</Properties>
</file>