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итогах работы Общественного совета при Территориальном органе Федеральной службы государственной статистики </w:t>
        <w:br/>
        <w:t>по Белгородской области за 2019 год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ый совет при Белгородстате успешно работает с 2014 года. За этот период проведено 2 ротации членов совета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й работы Общественного совета важно как обновление, так и преемственность. Более половины состава совета продолжают работать в нем еще с 2014 года. Мы стараемся сохранять всё хорошее, что было в нашей деятельности, а такого было немало. В Общественном совета работают грамотные и компетентные люди, которые вносят в большой вклад в работу совета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задачей Общественного совета является содействие органам статистики в обеспечении и согласовании интересов граждан, общественных объединений, организаций и органов государственной власти области в сфере официального статистического учета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Общественным советом при Белгородстате проведено 4 заседания, на которых рассмотрено 9 важных и актуальных вопросов, связанных с деятельностью органов статистики. </w:t>
      </w:r>
    </w:p>
    <w:p>
      <w:pPr>
        <w:pStyle w:val="Default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них такой, как "</w:t>
      </w:r>
      <w:r>
        <w:rPr>
          <w:rStyle w:val="FontStyle12"/>
          <w:sz w:val="28"/>
          <w:szCs w:val="28"/>
        </w:rPr>
        <w:t xml:space="preserve">Организационно-технологическая схема подготовки и проведения ВПН-2020 с учетом результатов пробной переписи населения 2018 года". </w:t>
      </w:r>
      <w:r>
        <w:rPr>
          <w:sz w:val="28"/>
          <w:szCs w:val="28"/>
        </w:rPr>
        <w:t xml:space="preserve">С информацией </w:t>
      </w:r>
      <w:r>
        <w:rPr>
          <w:b/>
          <w:i/>
          <w:sz w:val="28"/>
          <w:szCs w:val="28"/>
        </w:rPr>
        <w:t>об организационных аспектах проведения переписи населения 2020 года</w:t>
      </w:r>
      <w:r>
        <w:rPr>
          <w:sz w:val="28"/>
          <w:szCs w:val="28"/>
        </w:rPr>
        <w:t xml:space="preserve"> выступала </w:t>
      </w:r>
      <w:r>
        <w:rPr>
          <w:b/>
          <w:i/>
          <w:sz w:val="28"/>
          <w:szCs w:val="28"/>
        </w:rPr>
        <w:t xml:space="preserve">Молчанова Вера Алексеевна, </w:t>
      </w:r>
      <w:r>
        <w:rPr>
          <w:sz w:val="28"/>
          <w:szCs w:val="28"/>
        </w:rPr>
        <w:t>осветив мировой опыт проведения переписей населения. Были затронуты вопросы методологии, финансирования и доступности информации о проводимых переписях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при рассмотрении вопроса было уделено организации взаимодействия Белгородстата с руководством высших и средних учебных заведений, волонтерскому движению, привлечению к участию в подготовке и проведении ВПН-2020 студентов, школьников и лиц пенсионного возраст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рассмотрения вопроса было принято решение подготовить обращение к жителям Белгородской области от имени Общественного совета при Белгородстате по разъяснению основных целей, задач проведения ВПН-2020 и призывом принять в ней активное участие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sz w:val="28"/>
          <w:szCs w:val="28"/>
        </w:rPr>
        <w:t xml:space="preserve">Актуальным был и вопрос "Информационное общество: тенденции развития в Белгородской области". </w:t>
      </w:r>
      <w:r>
        <w:rPr>
          <w:rFonts w:cs="Times New Roman" w:ascii="Times New Roman" w:hAnsi="Times New Roman"/>
          <w:sz w:val="28"/>
          <w:szCs w:val="28"/>
        </w:rPr>
        <w:t xml:space="preserve">С информацией "Цифровая экономика" перед участниками заседания выступал начальник управления развития информационного общества департамента цифрового развития Белгородской области Баранов Дмитрий Юрьевич, кратко осветив основные тенденции развития информационного общества в регионе. Отдельный акцент был сделан на работе Многофункциональных центров предоставления государственных и муниципальных услуг (МФЦ) в свете подготовки к Всероссийской переписи населения 2020 год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обсу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 "</w:t>
      </w:r>
      <w:r>
        <w:rPr>
          <w:rStyle w:val="FontStyle12"/>
          <w:sz w:val="28"/>
          <w:szCs w:val="26"/>
        </w:rPr>
        <w:t>О повышении качества информации по малому бизнесу в межпереписной период"</w:t>
      </w:r>
      <w:r>
        <w:rPr>
          <w:rStyle w:val="Fontstyle121"/>
          <w:rFonts w:cs="Times New Roman" w:ascii="Times New Roman" w:hAnsi="Times New Roman"/>
          <w:sz w:val="28"/>
          <w:szCs w:val="28"/>
        </w:rPr>
        <w:t xml:space="preserve"> принимала участие</w:t>
      </w:r>
      <w:r>
        <w:rPr>
          <w:rStyle w:val="Fontstyle12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начальник управления стратегического планирования и конкурентной политики департамента экономического развития Белгородской области </w:t>
      </w:r>
      <w:r>
        <w:rPr>
          <w:rStyle w:val="FontStyle12"/>
          <w:b/>
          <w:i/>
          <w:sz w:val="28"/>
          <w:szCs w:val="28"/>
        </w:rPr>
        <w:t>Астанкова Зоя Александровна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Style w:val="FontStyle12"/>
          <w:sz w:val="28"/>
          <w:szCs w:val="28"/>
        </w:rPr>
        <w:t>Живой интерес вызвали вопросы "Заработная плата как отдельный аспект уровня жизни населения" и "</w:t>
      </w:r>
      <w:r>
        <w:rPr>
          <w:rStyle w:val="FontStyle12"/>
          <w:sz w:val="28"/>
          <w:szCs w:val="26"/>
        </w:rPr>
        <w:t xml:space="preserve">Статистическая информация, характеризующая социально-экономическое положение сельских территорий Белгородской области (БД ПМО как основной информационный ресурс)".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обсуждения на заседаниях отдельных вопросов текущей статистики, подготовки и проведения сплошных, выборочных, единовременных статистических наблюдений принимались конкретные практические рекомендации. Рассматривались вопросы полноты сбора первичной отчетност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 проведенные заседания продуктивными и емким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Style w:val="FontStyle12"/>
          <w:sz w:val="28"/>
          <w:szCs w:val="26"/>
        </w:rPr>
        <w:t>И сегодня был рассмотрен важный вопрос "</w:t>
      </w:r>
      <w:r>
        <w:rPr>
          <w:rStyle w:val="FontStyle12"/>
          <w:sz w:val="28"/>
          <w:szCs w:val="28"/>
        </w:rPr>
        <w:t>Об итогах обследования удовлетворенности и доверия референтных групп к официальной статистической информации и уровню открытости деятельности органов государственной статистики"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Общественного совета к своей работе подходят с присущим им профессионализмом.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кущем году продолжено взаимодействие со СМИ, научными организациями, высшими учебными заведениями, научными библиотеками, общественными организациями в целях популяризации итогов статистических обследований и обеспечения принципов информационной открытости, создания мотивации у пользователей к изучению статистики и использованию официальной статистической информации в своей деятельност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ях Общественного совета большое внимание уделяется обеспечению принципов информационной открыт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Общественном совете активно учавствует представитель СМИ Ерёмин Сергей Николаевич, главный редактор газеты "Белгородская правда" АНО "Издательский дом "Мир Белогорья". </w:t>
      </w:r>
    </w:p>
    <w:p>
      <w:pPr>
        <w:pStyle w:val="Style21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деятельности Общественного совета регулярно размещается на Интернет-портале Белгородстата. </w:t>
      </w:r>
    </w:p>
    <w:p>
      <w:pPr>
        <w:pStyle w:val="Style21"/>
        <w:spacing w:lineRule="auto" w:line="240" w:before="12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ле зрения членов Общественного совета находятся вопросы подготовки кадров для органов государственной статистики, повышения престижа статистических профессий и увеличения ценности и значимости статистики, как элемента профессиональной подготовки в учебных заведениях. </w:t>
      </w:r>
    </w:p>
    <w:p>
      <w:pPr>
        <w:pStyle w:val="Style21"/>
        <w:spacing w:lineRule="auto" w:line="240" w:before="12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уденты ВУЗов области, в которых работают члены Общественного совета Владыка Марина Валентиновна, </w:t>
      </w:r>
      <w:r>
        <w:rPr>
          <w:rFonts w:cs="Times New Roman" w:ascii="Times New Roman" w:hAnsi="Times New Roman"/>
          <w:sz w:val="28"/>
          <w:szCs w:val="28"/>
        </w:rPr>
        <w:t xml:space="preserve">Глаголева Наталья Николаевна, Молчанова Вера Алексеевна, Черных Антонина Иванов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ли участие в таких </w:t>
      </w:r>
      <w:r>
        <w:rPr>
          <w:rFonts w:cs="Times New Roman" w:ascii="Times New Roman" w:hAnsi="Times New Roman"/>
          <w:sz w:val="28"/>
          <w:szCs w:val="28"/>
        </w:rPr>
        <w:t xml:space="preserve">научно-практических конференциях, таких как "Статистика в условиях формирования цифровой экономики", </w:t>
      </w:r>
      <w:r>
        <w:rPr>
          <w:rFonts w:cs="Times New Roman" w:ascii="Times New Roman" w:hAnsi="Times New Roman"/>
          <w:color w:val="000000"/>
          <w:sz w:val="28"/>
          <w:szCs w:val="28"/>
        </w:rPr>
        <w:t>"Статистический анализ социально-экономического развития субъектов Российской Федерации", "Статистика – основной информационный ресурс современного общества", "Статистика и вызовы современного общества" и других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международного проекта повышения статистической грамотности населения (ISLP), разработанного Международной ассоциацией статистического образования (IFSE) и Международным статистическим институтом (ISI)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лгородстат в очередной раз проводил региональный этап международного конкурса статистических постеров 2018-2019 год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еврале 2019 года были подведены итоги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гиональном этапе конкурса приняли участие 4 студента и 37 школьников Белгородской области. Для участия в конкурсе в Белгородстат поступило 12 статистических постеров, которые были рассмотрены и оценены региональным жюри в соответствии с критериями ISLP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регионального этапа конкурса признан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бедителями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граждены дипломами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I степе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постер </w: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eastAsia="ru-RU"/>
        </w:rPr>
        <w:t>"ВУЗы Белгородчины"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учащихся МБОУ «Серетинская основная общеобразовательная школа Яковлевского городского округа»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ная категория 2003 г.р. и ранее);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 xml:space="preserve">постер </w: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4"/>
          <w:sz w:val="28"/>
          <w:szCs w:val="28"/>
          <w:lang w:eastAsia="ru-RU"/>
        </w:rPr>
        <w:t>"Демографическая ситуация в Белгородской области"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lang w:eastAsia="ru-RU"/>
        </w:rPr>
        <w:t>учащихся МБОУ "Средняя общеобразовательная школа №13 с углубленным изучением отдельных предметов" г. Губкин (</w:t>
      </w:r>
      <w:r>
        <w:rPr>
          <w:rFonts w:cs="Times New Roman" w:ascii="Times New Roman" w:hAnsi="Times New Roman"/>
          <w:sz w:val="28"/>
          <w:szCs w:val="28"/>
        </w:rPr>
        <w:t>возрастная категория 2000 г.р. и ране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ер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"Сокращение численности трудоспособного населения – вызов для экономики России"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хся Белгородского государственного национального исследовательского университета, г. Белгород (категория студенты ВУЗов)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Общественного сове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лаголева Наталья Николаев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ор кафедры бухгалтерского учета, анализа и статистики АНО ВО "Белгородский университет кооперации, экономики и права" 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Молчанова Вера Алексеевна, </w:t>
      </w:r>
      <w:r>
        <w:rPr>
          <w:rFonts w:cs="Times New Roman" w:ascii="Times New Roman" w:hAnsi="Times New Roman"/>
          <w:sz w:val="28"/>
          <w:szCs w:val="28"/>
        </w:rPr>
        <w:t xml:space="preserve">доцент Института экономики и менеджмента, кафедры финансового менеджмента в ФГБОУ ВПО "Белгородский государственный технологический университет им. В.Г. Шухова"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или в состав регионального жюри Всероссийского школьного конкурса по статистике "Тренд" 2018/2019гг. среди учащихся 6-11 классов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марта на заседании Общественного совета в торжественной обстановке прошло </w:t>
      </w:r>
      <w:r>
        <w:rPr>
          <w:rFonts w:cs="Times New Roman" w:ascii="Times New Roman" w:hAnsi="Times New Roman"/>
          <w:b/>
          <w:i/>
          <w:sz w:val="28"/>
          <w:szCs w:val="28"/>
        </w:rPr>
        <w:t>награждение победителей регионального эта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бедителями Всероссийского школьного конкурса по статистике "Тренд" стали </w:t>
      </w:r>
      <w:r>
        <w:rPr>
          <w:rFonts w:cs="Times New Roman" w:ascii="Times New Roman" w:hAnsi="Times New Roman"/>
          <w:sz w:val="28"/>
          <w:szCs w:val="28"/>
        </w:rPr>
        <w:t>ученики МБОУ "Репенская средняя общеобразовательная школа Алексеевского района" Просянникова Анастасия, Яхнева Наталья, Коротаев Паве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работой </w:t>
      </w:r>
      <w:r>
        <w:rPr>
          <w:rFonts w:cs="Times New Roman" w:ascii="Times New Roman" w:hAnsi="Times New Roman"/>
          <w:b/>
          <w:i/>
          <w:sz w:val="28"/>
          <w:szCs w:val="28"/>
        </w:rPr>
        <w:t>"Кем хотят стать мои сверстники"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2"/>
        <w:spacing w:lineRule="auto" w:line="240" w:before="120" w:after="0"/>
        <w:ind w:left="0" w:right="-108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ом 1 степени регионального тура награждена ученица МБОУ СОШ № 20 г. Белгород Саблина Дарь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работу </w:t>
      </w:r>
      <w:r>
        <w:rPr>
          <w:rFonts w:cs="Times New Roman" w:ascii="Times New Roman" w:hAnsi="Times New Roman"/>
          <w:b/>
          <w:i/>
          <w:sz w:val="28"/>
          <w:szCs w:val="28"/>
        </w:rPr>
        <w:t>"Мой класс – статистические исследования"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spacing w:lineRule="auto" w:line="240" w:before="120" w:after="0"/>
        <w:ind w:left="0" w:right="-108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пломом 2 степени награждена ученица ГБОУ "Белгородский инженерный юношеский лицей-интернат" г. Белгород Корякина Екатерина за работу </w:t>
      </w:r>
      <w:r>
        <w:rPr>
          <w:rFonts w:cs="Times New Roman" w:ascii="Times New Roman" w:hAnsi="Times New Roman"/>
          <w:b/>
          <w:i/>
          <w:sz w:val="28"/>
          <w:szCs w:val="28"/>
        </w:rPr>
        <w:t>"Интернет как агент социализации современной молодежи"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Общественного совета Атрошенков Владимир Васильевич, Глаголева Наталья Николаевна, Молчанова Вера Алексеевна принимают участие в работе аттестационной комиссии по проведению аттестации и сдачи квалификационного экзамена федеральными государственными гражданскими служащими Белгородстата и конкурсной комиссии при проведении конкурса на замещение вакантных должностей федеральной государственной гражданской службы и включение в кадровый резерв Белгородстата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бщественного совета также принимают участие в заседаниях коллегий Белгородстата, подготовке статистических сборников Белгородстата, в том числе юбилейных, готовят научные издания, участвуют в научно-практических конференциях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ктябре 2019 года члены Общественного совета приняли участие в обследовании удовлетворенности пользователей официальной статистической информацией, предоставляемой Росстатом, и работой Росстата в целом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Общественного совета отмечают, что информация Белгородстата необходима как для принятия важнейших управленческих решений, так и потребностей бизнеса и рядовых граждан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Default"/>
        <w:ind w:left="3402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</w:r>
    </w:p>
    <w:p>
      <w:pPr>
        <w:pStyle w:val="Default"/>
        <w:ind w:left="4536" w:hanging="0"/>
        <w:rPr/>
      </w:pPr>
      <w:r>
        <w:rPr>
          <w:bCs/>
          <w:sz w:val="28"/>
          <w:szCs w:val="28"/>
        </w:rPr>
        <w:t xml:space="preserve">Председатель Общественного совета </w:t>
        <w:br/>
        <w:t xml:space="preserve">при Белгородстате </w:t>
      </w:r>
    </w:p>
    <w:p>
      <w:pPr>
        <w:pStyle w:val="Default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вчинников В.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пись к таблице_"/>
    <w:qFormat/>
    <w:rPr>
      <w:shd w:fill="FFFFFF" w:val="clear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Fontstyle121">
    <w:name w:val="fontstyle12"/>
    <w:qFormat/>
    <w:rPr/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70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exact" w:line="322" w:before="0" w:after="0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39:00Z</dcterms:created>
  <dc:creator>P31_KrutikovaIY</dc:creator>
  <dc:description/>
  <cp:keywords/>
  <dc:language>en-US</dc:language>
  <cp:lastModifiedBy>P31_KrutikovaIY</cp:lastModifiedBy>
  <cp:lastPrinted>2019-11-26T13:09:00Z</cp:lastPrinted>
  <dcterms:modified xsi:type="dcterms:W3CDTF">2019-11-27T13:02:00Z</dcterms:modified>
  <cp:revision>28</cp:revision>
  <dc:subject/>
  <dc:title/>
</cp:coreProperties>
</file>