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Style w:val="FontStyle12"/>
          <w:rFonts w:eastAsia="Times New Roman"/>
          <w:b/>
          <w:b/>
          <w:sz w:val="28"/>
          <w:szCs w:val="28"/>
        </w:rPr>
      </w:pPr>
      <w:r>
        <w:rPr>
          <w:rStyle w:val="FontStyle12"/>
          <w:rFonts w:eastAsia="Times New Roman"/>
          <w:b/>
          <w:sz w:val="28"/>
          <w:szCs w:val="28"/>
        </w:rPr>
        <w:t xml:space="preserve">Об итогах работы Общественного совета при Территориальном органе Федеральной службы государственной статистики </w:t>
        <w:br/>
        <w:t>по Белгородской области за 2015 год</w:t>
      </w:r>
    </w:p>
    <w:p>
      <w:pPr>
        <w:pStyle w:val="Normal"/>
        <w:spacing w:lineRule="auto" w:line="240" w:before="120" w:after="0"/>
        <w:ind w:firstLine="567"/>
        <w:jc w:val="both"/>
        <w:rPr>
          <w:rStyle w:val="FontStyle12"/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ка и статистические данные являются неотъемлемой частью жизни и развития общества. Одной из ее основных функций является обеспечение общества достоверными и научно-обоснованными данными. С помощью статистических данных поддерживается информационная база, которая необходима для принятия правильных решений, формирования прогнозов развития страны и отдельных территорий. На статистических данных строится огромное количество систем регионального мониторинга, проводятся прогнозные и другие исслед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ом работы Белгородстата является открытость деятельности и доступность государственных статистических ресурсов. Открытость предполагает как предоставление всей официальной статистической информации в свободном доступе, так и обратную связь с различными категориями пользовате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я принципы прозрачности и открытости, в 2014 году при Белгородстате был создан Общественный совет, основной задачей которого является содействие органам статистики в обеспечении и согласовании интересов граждан, общественных объединений, организаций и органов государственной власти области в сфере официального статистического уче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Общественного совета вошли представители Общественной палаты Белгородской области, высших учебных заведений региона, средств массовой информации, профсоюзных и других областных  общественных организаций. В своей деятельности члены совета руководствовались Временным положением об Общественном совете при Территориальном органе Федеральной службы государственной статистики по Белгородской области, утвержденным  приказом Росстата от 25.03.2014г. № 207 "Об утверждении временных положений об общественных советах при территориальных органах Федеральной службы государственной статистики", а также Планом работы Общественного совета на 2015 год, утвержденным на втором заседании и согласованным с руководством Белгородс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и осуществление деятельности Общественного совета осуществляет в соответствии с задачами и компетенциями сове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едший период было проведено 4 заседания Общественного совета, на которых рассмотрены наиболее актуальные вопросы, связанные с деятельностью органов статистики. На заседаниях присутствовали руководитель Белгородстата и его заместите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членами Общественного совета были рассмотрены следующи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е работы Общественного совета при Белгородстате н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едеральном статистическом наблюдении "Социально-демографическое обследование (микроперепись населения) 2015 года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бследования удовлетворенности пользователей официальной статистической информацией в 201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средней заработной платы, состояние уровня оплаты труда в регионе, задолженность по заработной пла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Белгородстата с респондентами, их участие в федеральных статистических наблюдениях в целях качественного выполнения Федерального плана статистически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итуации на потребительском рынке Белгоро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дения пилотного проекта по формированию показателей бизнес-демографии предприятий на территории Белгородской области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оведении подготовительных работ к предстоящей Всероссийской сельскохозяйственной переписи 2016 год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before="120" w:after="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татистическом образовании: состояние, проблемы и перспектив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Белгородстатом и созданным при нем Общественным советом уделяется большое внимание обеспечению принципов информационной открытости. Так, например,  все информационные материалы, касающиеся деятельности Общественного совета, размешены в соответствующей рубрике на Интернет-портале Белгородстата, который является одним из важнейших инструментов информационного взаимодействия с широким кругом пользователей се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доступности официальной статистической информации и обеспечение информационной открытости Белгородстата осуществляются за счет применения в рамках Интернет-портала разнообразных форм представления информации и реализации удобных интерактивных сервисов. Структура сайта постоянно совершенствуется: создаются страницы по актуальным темам, используются средства визуализации, расширяются объемы размещаемой информ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Белгородстата в оперативном режиме публикуются обзоры социально-экономического положения области, информационно-аналитические материалы, статистические публикации, пресс-выпуски и пресс-релизы. Организован доступ к базе данных БД ПМО, к Центральной базе статистических данных (ЦБСД) и Единой межведомственной информационно-статистической системе (ЕМИСС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ещения требует не только выходная информация Белгородстата, но  и деятельность, осуществляемая в соответствии с его основными полномочиями: сбор первичных статистических и административных данных в ходе проведения федеральных  статистических наблюдений, проведение различных обследований и переписей, исполнение функции и оказание государственной услуги по предоставлению в установленном порядке официальной статистической информации по Белгородской области органам государственной власти и местного самоуправления, средствам массовой информации, организациям и гражданам; обеспечение заинтересованных пользователей данными бухгалтерской отчетности юридических лиц, осуществляющих свою деятельность на территории области и др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по популяризации официальной статистики направлена на реализацию следующих основных задач: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6480" w:leader="none"/>
        </w:tabs>
        <w:spacing w:before="120" w:after="0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здание и поддержание имиджа </w:t>
      </w:r>
      <w:r>
        <w:rPr>
          <w:sz w:val="28"/>
          <w:szCs w:val="28"/>
        </w:rPr>
        <w:t>Белгородстат</w:t>
      </w:r>
      <w:r>
        <w:rPr>
          <w:rFonts w:eastAsia="Calibri"/>
          <w:sz w:val="28"/>
          <w:szCs w:val="28"/>
          <w:lang w:eastAsia="en-US"/>
        </w:rPr>
        <w:t>а как современного, независимого, объективного и нейтрального источника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онирование официальной статистической информации, формируемой Белгородстатом, как достоверной, актуальной и отражающей экономическое, демографическое, социальное и экологическое положение Белгород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доверия пользователей к официальной статистической информации как результат формирования общественного мнения о соответствии методологии ее формирования Росстатом и его территориальными органами (в том числе Белгородстатом) используемым на международном уровне стандартам, методам, классификациям и практике других стра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отивации у всех пользователей к изучению статистики и широкому использованию официальной статистической информации, формируемой Белгородста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официальной статистической информации, формируемой Белгородстатом, в социально-экономическую, политическую, научную, преподавательскую среду и журналистскую практи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, наконец, немаловажным является восприятие общественностью </w:t>
      </w:r>
      <w:r>
        <w:rPr>
          <w:rFonts w:cs="Times New Roman" w:ascii="Times New Roman" w:hAnsi="Times New Roman"/>
          <w:sz w:val="28"/>
          <w:szCs w:val="24"/>
        </w:rPr>
        <w:t>Белгородстат</w:t>
      </w:r>
      <w:r>
        <w:rPr>
          <w:rFonts w:cs="Times New Roman" w:ascii="Times New Roman" w:hAnsi="Times New Roman"/>
          <w:sz w:val="28"/>
          <w:szCs w:val="28"/>
        </w:rPr>
        <w:t xml:space="preserve">а как коллектива специалистов – экономистов, статистиков высокой квалификации, соблюдающих в своей деятельности профессиональные стандарты и этику, что будет способствовать росту доверия к деятельности </w:t>
      </w:r>
      <w:r>
        <w:rPr>
          <w:rFonts w:cs="Times New Roman" w:ascii="Times New Roman" w:hAnsi="Times New Roman"/>
          <w:sz w:val="28"/>
          <w:szCs w:val="24"/>
        </w:rPr>
        <w:t>Белгородстат</w:t>
      </w:r>
      <w:r>
        <w:rPr>
          <w:rFonts w:cs="Times New Roman" w:ascii="Times New Roman" w:hAnsi="Times New Roman"/>
          <w:sz w:val="28"/>
          <w:szCs w:val="28"/>
        </w:rPr>
        <w:t xml:space="preserve">а в глазах граждан. В связи с этим необходимо освещать торжественные награждения сотрудников </w:t>
      </w:r>
      <w:r>
        <w:rPr>
          <w:rFonts w:cs="Times New Roman" w:ascii="Times New Roman" w:hAnsi="Times New Roman"/>
          <w:sz w:val="28"/>
          <w:szCs w:val="24"/>
        </w:rPr>
        <w:t>Белгородстат</w:t>
      </w:r>
      <w:r>
        <w:rPr>
          <w:rFonts w:cs="Times New Roman" w:ascii="Times New Roman" w:hAnsi="Times New Roman"/>
          <w:sz w:val="28"/>
          <w:szCs w:val="28"/>
        </w:rPr>
        <w:t xml:space="preserve">а ведомственными наградами, деятельность Совета молодых специалистов, а также различные социальные мероприятия и акции. </w:t>
      </w:r>
    </w:p>
    <w:p>
      <w:pPr>
        <w:pStyle w:val="Style15"/>
        <w:keepNext w:val="true"/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04:00Z</dcterms:created>
  <dc:creator>P31_KrutikovaIY</dc:creator>
  <dc:description/>
  <cp:keywords/>
  <dc:language>en-US</dc:language>
  <cp:lastModifiedBy>P31_KrutikovaIY</cp:lastModifiedBy>
  <dcterms:modified xsi:type="dcterms:W3CDTF">2016-08-03T06:40:00Z</dcterms:modified>
  <cp:revision>9</cp:revision>
  <dc:subject/>
  <dc:title/>
</cp:coreProperties>
</file>