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МЕТОДОЛОГИЧЕСКИЕ ПОЯСНЕНИЯ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Первоисточником получения сведений о 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населении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являются переписи населения. 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Перепись населения </w:t>
      </w:r>
      <w:r>
        <w:rPr>
          <w:rFonts w:eastAsia="Times New Roman" w:cs="Arial" w:ascii="Arial" w:hAnsi="Arial"/>
          <w:sz w:val="18"/>
          <w:szCs w:val="18"/>
          <w:lang w:eastAsia="ru-RU"/>
        </w:rPr>
        <w:t>- процесс сбора демографических, экономических и социальных данных, характеризующих каждого жителя страны или территории по состоянию на определенный момент времени.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Последняя Всероссийская перепись населения проведена в 2021 году по состоянию на 0 часов </w:t>
        <w:br/>
        <w:t xml:space="preserve">1 октября. 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Сведения об общей численности населения и его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возрастном составе </w:t>
      </w:r>
      <w:r>
        <w:rPr>
          <w:rFonts w:eastAsia="Times New Roman" w:cs="Arial" w:ascii="Arial" w:hAnsi="Arial"/>
          <w:sz w:val="18"/>
          <w:szCs w:val="18"/>
          <w:lang w:eastAsia="ru-RU"/>
        </w:rPr>
        <w:t>приведены по постоянному населению, к которому относятся лица, постоянно проживающие на данной территории 1 год и более, включая временно отсутствующих.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Распределение населения на городское и сельское производится по месту проживания, при этом городскими населенными пунктами считаются населенные пункты, утвержденные законодательными актами в качестве городов и поселков городского типа (рабочих, курортных и дачных поселков). Все остальные населенные пункты являются сельскими.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К населению моложе трудоспособного возраста отнесены дети и подростки до 16 лет.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До 1 января 2019 г. включительно к населению трудоспособного возраста отнесены мужчины </w:t>
        <w:br/>
        <w:t xml:space="preserve">16-59 лет и женщины 16-54 года, старше трудоспособного возраста – мужчины 60 лет и старше и женщины </w:t>
        <w:br/>
        <w:t>55 лет и старше.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Начиная с 1 января 2020 г. данные 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о возрастных группах</w:t>
      </w: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приведены с учётом изменений, внесённых в законодательные акты Российской Федерации по вопросам назначения и выплаты пенсий Федеральным законом от 3 октября 2018 года № 350-ФЗ и рассчитаны в соответствии с Методикой определения возрастных групп населения, утвержденной приказом Росстата от 17.07.2019г. № 409.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Оценка численности насел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- примерное определение числа жителей на территории страны или ее части; производится на основании итогов последней переписи населения, к которым ежегодно прибавляются числа родившихся и прибывших на данную территорию и вычитаются числа умерших и выбывших с данной территории. 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Среднегодовая численность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населения является средней арифметической из численностей на начало и конец соответствующего года.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Естественное движение насел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ся также браки и разводы; хотя они не меняют численности населения непосредственно, но учитываются в том же порядке, что рождения и смерти.</w:t>
      </w:r>
    </w:p>
    <w:p>
      <w:pPr>
        <w:pStyle w:val="TextBodyIndent"/>
        <w:suppressAutoHyphens w:val="true"/>
        <w:spacing w:lineRule="exact" w:line="180" w:before="4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едения о родившихся, умерших, заключенных браках и расторгнутых браках (разводах)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с 1 октября 2018 г. поступают из Единого государственного реестра записей актов гражданского состояния. </w:t>
      </w:r>
    </w:p>
    <w:p>
      <w:pPr>
        <w:pStyle w:val="TextBodyIndent"/>
        <w:suppressAutoHyphens w:val="true"/>
        <w:spacing w:lineRule="exact" w:line="180" w:before="4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число родившихся включены только родившиеся живыми.</w:t>
      </w:r>
    </w:p>
    <w:p>
      <w:pPr>
        <w:pStyle w:val="BodyTextIndent3"/>
        <w:widowControl w:val="false"/>
        <w:spacing w:before="6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анные о </w:t>
      </w:r>
      <w:r>
        <w:rPr>
          <w:rFonts w:cs="Arial" w:ascii="Arial" w:hAnsi="Arial"/>
          <w:b/>
          <w:sz w:val="18"/>
          <w:szCs w:val="18"/>
        </w:rPr>
        <w:t>браках и разводах</w:t>
      </w:r>
      <w:r>
        <w:rPr>
          <w:rFonts w:cs="Arial" w:ascii="Arial" w:hAnsi="Arial"/>
          <w:sz w:val="18"/>
          <w:szCs w:val="18"/>
        </w:rPr>
        <w:t xml:space="preserve"> отражают сведения о числе случаев государственной регистрации заключения и расторжения брака, зарегистрированных в органах ЗАГС. 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Минимальный возраст вступления в брак в Российской Федерации установлен законом - 18 лет для мужчин и для женщин. В отдельных случаях, по решению местных органов власти, он может быть снижен, но не более чем на 2 года. Законами субъектов Российской Федерации могут быть установлены порядок и условия, при которых вступление в брак может быть разрешено, в виде исключения, до 16 лет.</w:t>
      </w:r>
    </w:p>
    <w:p>
      <w:pPr>
        <w:pStyle w:val="BodyTextIndent3"/>
        <w:widowControl w:val="false"/>
        <w:spacing w:lineRule="exact" w:line="180" w:before="6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анные о расторжении брака в связи с допустимостью составления двух актовых записей (в случае оформления актовых записей в отношении каждого из супругов в разных органах ЗАГС в соответствии с Федеральным законом «Об актах гражданского состояния», ст. 35) отражают сведения о числе случаев государственной регистрации расторжения брака, а не о числе расторгнутых браков. 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Естественный прирост населения </w:t>
      </w:r>
      <w:r>
        <w:rPr>
          <w:rFonts w:eastAsia="Times New Roman" w:cs="Arial" w:ascii="Arial" w:hAnsi="Arial"/>
          <w:sz w:val="18"/>
          <w:szCs w:val="18"/>
          <w:lang w:eastAsia="ru-RU"/>
        </w:rPr>
        <w:t>- абсолютная величина разности между числом родившихся и умерших за определенный промежуток времени. Его величина может быть как положительной, так и отрицательной.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Общие коэффициенты рождаемости и смертности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- отношение соответственно числа родившихся (живыми) и числа умерших в течение календарного года к среднегодовой численности населения. Исчисляются в расчете на 1000 человек населения (промилле).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Коэффициент естественного прироста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- разность общих коэффициентов рождаемости и смертности. Исчисляется в промилле. 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Общие коэффициенты брачности и разводимости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- отношение числа зарегистрированных в течение календарного года браков и разводов к среднегодовой численности населения. Как и общие коэффициенты рождаемости и смертности, они исчисляются в промилле.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Коэффициент младенческой смертности</w:t>
      </w:r>
      <w:r>
        <w:rPr>
          <w:rFonts w:eastAsia="Times New Roman" w:cs="Arial" w:ascii="Arial" w:hAnsi="Arial"/>
          <w:sz w:val="18"/>
          <w:szCs w:val="18"/>
          <w:lang w:eastAsia="ru-RU"/>
        </w:rPr>
        <w:t>. Знаменателем показателя, в отличие от общих коэффициентов естественного движения, является число родившихся. Показатель исчисляется как сумма двух составляющих, первая из которых - отношение числа умерших в возрасте до одного года из поколения родившихся в том году, для которого вычисляется коэффициент, к общему числу родившихся в том же году, а вторая - отношение числа умерших в возрасте до одного года из поколения, родившегося в предыдущем году, к общему числу родившихся в предыдущем году. Исчисляется в промилле (на 1000 родившихся живыми).</w:t>
      </w:r>
    </w:p>
    <w:p>
      <w:pPr>
        <w:pStyle w:val="Normal"/>
        <w:spacing w:lineRule="exact" w:line="180" w:before="60" w:after="0"/>
        <w:ind w:firstLine="709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Данные о 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миграции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населения получены в результате </w:t>
      </w:r>
      <w:r>
        <w:rPr>
          <w:rFonts w:cs="Arial" w:ascii="Arial" w:hAnsi="Arial"/>
          <w:sz w:val="18"/>
          <w:szCs w:val="18"/>
        </w:rPr>
        <w:t xml:space="preserve">разработки документов статистического учета прибытия и выбытия (до 2019 г. – листки статистического учета прибытия и листки статистического учета выбытия, с января 2019 г. – формы федерального статистического наблюдения за процессами миграции: </w:t>
        <w:br/>
        <w:t xml:space="preserve">1-ПРИБ, 1-ПРИБ_ИнГр, 1-ВЫБ, 1-ВЫБ_ИнГр), которые составляются </w:t>
      </w:r>
      <w:r>
        <w:rPr>
          <w:rFonts w:cs="Arial" w:ascii="Arial" w:hAnsi="Arial"/>
          <w:b/>
          <w:sz w:val="18"/>
          <w:szCs w:val="18"/>
        </w:rPr>
        <w:t xml:space="preserve">при регистрации или снятии </w:t>
        <w:br/>
        <w:t>с регистрационного учета населения по месту жительства и пр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регистрации по месту пребывания </w:t>
        <w:br/>
        <w:t>на срок 9 месяцев и более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lineRule="exact" w:line="180" w:before="60" w:after="0"/>
        <w:ind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нятие с регистрационного учёта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 </w:t>
      </w:r>
    </w:p>
    <w:p>
      <w:pPr>
        <w:pStyle w:val="Normal"/>
        <w:spacing w:lineRule="exact" w:line="180" w:before="60" w:after="0"/>
        <w:ind w:firstLine="709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нятия "прибывшие" и "выбывшие"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spacing w:lineRule="exact" w:line="180" w:before="60" w:after="0"/>
        <w:ind w:firstLine="709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Миграционный прирост населения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- абсолютная величина разности между числом прибывших на данную территорию и числом выбывших за пределы этой территории за определенный промежуток времени. Его величина может быть как положительной, так и отрицатель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120" w:after="0"/>
      <w:ind w:firstLine="99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16"/>
      <w:szCs w:val="20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20"/>
      <w:ind w:hanging="0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992"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56:00Z</dcterms:created>
  <dc:creator>OEM</dc:creator>
  <dc:description/>
  <cp:keywords/>
  <dc:language>en-US</dc:language>
  <cp:lastModifiedBy>Соколова Надежда Владимировна</cp:lastModifiedBy>
  <cp:lastPrinted>2024-01-10T16:16:00Z</cp:lastPrinted>
  <dcterms:modified xsi:type="dcterms:W3CDTF">2024-01-10T13:21:00Z</dcterms:modified>
  <cp:revision>13</cp:revision>
  <dc:subject/>
  <dc:title/>
</cp:coreProperties>
</file>