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ФОРМЫ № 4-ТЭР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 №4-ТЭР</w:t>
      </w:r>
      <w:r>
        <w:rPr>
          <w:rFonts w:cs="Times New Roman" w:ascii="Times New Roman" w:hAnsi="Times New Roman"/>
          <w:sz w:val="28"/>
          <w:szCs w:val="28"/>
        </w:rPr>
        <w:t xml:space="preserve">  «Сведения об использовании топливно - энергетических ресурсов»  за 2024 год, утвержденной Приказом Росстата от 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12.2024  №632 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 юридические лица (кроме субъектов малого предпринимательства, товариществ собственников жилья, религиозных организаций), всех форм собственности, осуществляющие все виды экономической деятельности по списку, размещенному на сайте Белгородстата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ttp://31.rosstat.gov.ru</w:t>
      </w:r>
      <w:r>
        <w:rPr>
          <w:rFonts w:cs="Times New Roman" w:ascii="Times New Roman" w:hAnsi="Times New Roman"/>
          <w:sz w:val="28"/>
          <w:szCs w:val="28"/>
        </w:rPr>
        <w:t xml:space="preserve"> в разделе «Респондентам» (рубрика «Поиск форм по ИНН») и согласно Указаний по заполнению, представленных на бланке формы. 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соответствия кодов по строкам раздела 2 ф. № 4-ТЭР (годовая) «Сведения об использовании топливно – энергетических ресурсов» с кодами ОКПД2 раздела 1 формы № 1-натура-БМ (годовая) «Сведения о производстве, отгрузке продукции (товаров, работ, услуг) и балансе производственных мощностей» размещена на сайте Белгородстата в разделе «Респондентам»/ «Информация для респондентов»/ «Методология». 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о форме предоставляются в территориальные органы Росстата по месту фактического осуществления деятельности юридического лица (обособленного подразделения). </w:t>
      </w:r>
      <w:r>
        <w:rPr>
          <w:rFonts w:cs="Times New Roman" w:ascii="Times New Roman" w:hAnsi="Times New Roman"/>
          <w:sz w:val="28"/>
          <w:szCs w:val="28"/>
          <w:u w:val="single"/>
        </w:rPr>
        <w:t>Форма № 4-ТЭР «Сведения об использовании топливно - энергетических ресурсов» за 2024 год заполняется как по каждому обособленному подразделению, за исключением осуществляющих деятельность за пределами Российской Федерации, так и по юридическому лицу без этих обособленных подразделений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формы и электронный шаблон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XLM</w:t>
      </w:r>
      <w:r>
        <w:rPr>
          <w:rFonts w:cs="Times New Roman" w:ascii="Times New Roman" w:hAnsi="Times New Roman"/>
          <w:sz w:val="28"/>
          <w:szCs w:val="28"/>
        </w:rPr>
        <w:t xml:space="preserve">-файла (код по ОКУД 0610068) размещен в рубрике «Респондентам/Формы федерального статистического наблюдения и формы бухгалтерской (финансовой) отчетности» /Альбом форм федерального статистического наблюдения». 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формы №4-ТЭР  -  </w:t>
      </w:r>
      <w:r>
        <w:rPr>
          <w:rFonts w:cs="Times New Roman" w:ascii="Times New Roman" w:hAnsi="Times New Roman"/>
          <w:b/>
          <w:sz w:val="28"/>
          <w:szCs w:val="28"/>
        </w:rPr>
        <w:t>с 20 января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 февраля 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м о необходим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предоставления сведений в электронном виде </w:t>
      </w:r>
      <w:r>
        <w:rPr>
          <w:rFonts w:cs="Times New Roman" w:ascii="Times New Roman" w:hAnsi="Times New Roman"/>
          <w:sz w:val="28"/>
          <w:szCs w:val="28"/>
        </w:rPr>
        <w:t xml:space="preserve"> через специализированных операторов связи или через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бора на основании ФЗ от 30 декабря 2020 г. № 500-ФЗ            «О внесении изменений в Федеральный закон «Об официальном статистическом учете и системе государственной статистики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30 июня 2021 г. № 1104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ведения сообщаем, что нарушение порядка представления статистической информации влечет административную ответственность, установленную статьёй 13.19 Кодекса РФ об административных правонарушениях от 30.12.2001 №195-ФЗ.</w:t>
      </w:r>
    </w:p>
    <w:p>
      <w:pPr>
        <w:pStyle w:val="Normal"/>
        <w:spacing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хническим вопросам просим обращаться по тел. (4722) 23-57-19, по вопросам заполнения формы – по тел.(4722) 23-57-13.</w:t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6:00Z</dcterms:created>
  <dc:creator>506</dc:creator>
  <dc:description/>
  <dc:language>en-US</dc:language>
  <cp:lastModifiedBy/>
  <cp:lastPrinted>2023-01-11T10:17:00Z</cp:lastPrinted>
  <dcterms:modified xsi:type="dcterms:W3CDTF">2025-01-20T07:24:06Z</dcterms:modified>
  <cp:revision>18</cp:revision>
  <dc:subject/>
  <dc:title/>
</cp:coreProperties>
</file>