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ллегии Территориального органа Федер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статистики по Белгородской области </w:t>
        <w:br/>
        <w:t xml:space="preserve">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677"/>
        <w:gridCol w:w="2127"/>
        <w:gridCol w:w="2126"/>
      </w:tblGrid>
      <w:tr>
        <w:trPr>
          <w:tblHeader w:val="true"/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 xml:space="preserve">Дата </w:t>
              <w:br/>
              <w:t>заседания коллег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опросы повес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</w:t>
              <w:br/>
              <w:t>докладыва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Срок представления материала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3 </w:t>
              <w:br/>
              <w:t>март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ред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О работе Белгородстата со средствами массовой информации и в социальных сетях (ВКонтакте) в 2021 году и планах работы на 202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а Э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8 марта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Об итогах работы Совета молодых специалистов </w:t>
            </w:r>
            <w:r>
              <w:rPr>
                <w:rStyle w:val="StrongEmphasis"/>
                <w:b w:val="false"/>
                <w:sz w:val="28"/>
                <w:szCs w:val="28"/>
              </w:rPr>
              <w:t>Территориального органа Федеральной службы государственной статистик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Белгородской области в 2021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лева Е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8 марта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Об итогах работы с персоналом, повышении квалификации и антикоррупционной деятельности в </w:t>
              <w:br/>
              <w:t>2021 году и задачах на 202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венская Е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8 марта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Об исполнении приказов </w:t>
              <w:br/>
              <w:t xml:space="preserve">Белгородстата при подготовке, </w:t>
              <w:br/>
              <w:t xml:space="preserve">проведении и завершении закупок в 2021 году и о ходе работы по </w:t>
              <w:br/>
              <w:t>исполнению Плана-графика закупок товаров, работ, услуг на 202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ов В.А.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утина Н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8 марта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О плане работы коллегии </w:t>
              <w:br/>
              <w:t xml:space="preserve">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22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осимов В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8 марта</w:t>
            </w:r>
          </w:p>
        </w:tc>
      </w:tr>
    </w:tbl>
    <w:p>
      <w:pPr>
        <w:pStyle w:val="Style11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1157" w:top="121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hanging="0"/>
      <w:outlineLvl w:val="3"/>
    </w:pPr>
    <w:rPr>
      <w:b/>
      <w:sz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6"/>
    </w:rPr>
  </w:style>
  <w:style w:type="character" w:styleId="2">
    <w:name w:val="Основной текст с отступом 2 Знак"/>
    <w:qFormat/>
    <w:rPr>
      <w:i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64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64" w:hanging="0"/>
    </w:pPr>
    <w:rPr>
      <w:i/>
      <w:sz w:val="28"/>
    </w:rPr>
  </w:style>
  <w:style w:type="paragraph" w:styleId="Style11">
    <w:name w:val="Название объекта"/>
    <w:basedOn w:val="Normal"/>
    <w:next w:val="Normal"/>
    <w:qFormat/>
    <w:pPr>
      <w:spacing w:before="240" w:after="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b/>
      <w:sz w:val="26"/>
    </w:rPr>
  </w:style>
  <w:style w:type="paragraph" w:styleId="3">
    <w:name w:val="Основной текст 3"/>
    <w:basedOn w:val="Normal"/>
    <w:qFormat/>
    <w:pPr>
      <w:spacing w:before="80" w:after="8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06:00Z</dcterms:created>
  <dc:creator>Облстат</dc:creator>
  <dc:description/>
  <cp:keywords/>
  <dc:language>en-US</dc:language>
  <cp:lastModifiedBy>P31_KrutikovaIY</cp:lastModifiedBy>
  <cp:lastPrinted>2021-12-23T16:39:00Z</cp:lastPrinted>
  <dcterms:modified xsi:type="dcterms:W3CDTF">2022-01-28T10:07:00Z</dcterms:modified>
  <cp:revision>19</cp:revision>
  <dc:subject/>
  <dc:title>УТВЕРЖДАЮ</dc:title>
</cp:coreProperties>
</file>