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 </w:t>
              <w:br/>
              <w:t>мар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популяризации статистики на официальных страницах Белгородстата в социальных сетях (ВКонтакте, Одноклассники) в 2023 году и планах работы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ков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5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 особенностях расчета объема и индекса продукции сель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5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работы с персональными данными в Белгородстате и их защ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хов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рт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5 марта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52:00Z</dcterms:created>
  <dc:creator>Облстат</dc:creator>
  <dc:description/>
  <dc:language>en-US</dc:language>
  <cp:lastModifiedBy>Безлюдова Яна Юрьевна</cp:lastModifiedBy>
  <cp:lastPrinted>2023-12-13T14:05:00Z</cp:lastPrinted>
  <dcterms:modified xsi:type="dcterms:W3CDTF">2023-12-27T11:52:00Z</dcterms:modified>
  <cp:revision>2</cp:revision>
  <dc:subject/>
  <dc:title>УТВЕРЖДАЮ</dc:title>
</cp:coreProperties>
</file>