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268"/>
        <w:gridCol w:w="1843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9 </w:t>
              <w:br/>
              <w:t>мар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зучение удовлетворенности пользователей официальной стати-стической информ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кова И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4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цессия производства продукции сельского хозяйства в нынешних усло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4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  <w:lang w:val="en-US"/>
              </w:rPr>
              <w:t xml:space="preserve"> разработк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макроэкономических показателей по статистике основных фондов</w:t>
            </w:r>
            <w:r>
              <w:rPr>
                <w:bCs/>
                <w:sz w:val="28"/>
                <w:szCs w:val="28"/>
              </w:rPr>
              <w:t xml:space="preserve"> по итогам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ова Э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 плане работы коллегии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4 марта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07:00Z</dcterms:created>
  <dc:creator>Облстат</dc:creator>
  <dc:description/>
  <dc:language>en-US</dc:language>
  <cp:lastModifiedBy>Безлюдова Яна Юрьевна</cp:lastModifiedBy>
  <cp:lastPrinted>2024-12-11T10:02:00Z</cp:lastPrinted>
  <dcterms:modified xsi:type="dcterms:W3CDTF">2025-01-29T14:07:00Z</dcterms:modified>
  <cp:revision>2</cp:revision>
  <dc:subject/>
  <dc:title>УТВЕРЖДАЮ</dc:title>
</cp:coreProperties>
</file>