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536"/>
        <w:gridCol w:w="2409"/>
        <w:gridCol w:w="1985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  <w:br/>
              <w:t>июня (сред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Основные аспекты проведения выборочного наблюдения доходов населения и участия в социальных программах в 2022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ьпан С.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О ходе работ по формированию итогов Всероссийской переписи населения 2020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 Т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О Выборочном наблюдении репродуктивных планов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 Т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О ходе проведения в 2022 году федерального статистического наблюдения за затратами на производство и продажу продукции (товаров, работ, услуг)  за 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ова Э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о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 работе отдела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ова Т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Об утверждении плана-графика мероприятий по подготовке зданий Белгородстата к эксплуатации в осенне-зимний период </w:t>
              <w:br/>
              <w:t>2022-2023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аков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43:00Z</dcterms:created>
  <dc:creator>Облстат</dc:creator>
  <dc:description/>
  <dc:language>en-US</dc:language>
  <cp:lastModifiedBy>Безлюдова Яна Юрьевна</cp:lastModifiedBy>
  <cp:lastPrinted>2022-03-18T15:30:00Z</cp:lastPrinted>
  <dcterms:modified xsi:type="dcterms:W3CDTF">2022-03-30T10:43:00Z</dcterms:modified>
  <cp:revision>2</cp:revision>
  <dc:subject/>
  <dc:title>УТВЕРЖДАЮ</dc:title>
</cp:coreProperties>
</file>