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ллегии Территориального органа Федер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Белгородской области </w:t>
        <w:br/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819"/>
        <w:gridCol w:w="2410"/>
        <w:gridCol w:w="1701"/>
      </w:tblGrid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заседания коллег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Вопросы пове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</w:t>
              <w:br/>
              <w:t>докладыв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Срок представления материала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 </w:t>
              <w:br/>
              <w:t>июн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ре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Основные аспекты проведения социально-демографических обследований в 2023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н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До 15 июня 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FontStyle12"/>
                <w:sz w:val="28"/>
                <w:szCs w:val="28"/>
              </w:rPr>
              <w:t>О Выборочном наблюдении состояния здоровья населения в 2023 году и об итогах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 Т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н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 итогах проведения выборочных статистических наблюдений за деятельностью субъектов малого предпринимательства в 2022 году по формам федеральных статистических наблюдений №№ ПМ, МП(микро) и 1-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н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</w:rPr>
              <w:t xml:space="preserve">Об утверждении плана-графика мероприятий по подготовке зданий Белгородстата к эксплуатации в осенне-зимний период </w:t>
              <w:br/>
              <w:t>2023-2024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кин А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ня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rPr/>
            </w:pPr>
            <w:r>
              <w:rPr>
                <w:sz w:val="28"/>
                <w:szCs w:val="28"/>
              </w:rPr>
              <w:t xml:space="preserve">5. О плане работы коллегии </w:t>
              <w:br/>
              <w:t xml:space="preserve">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До 15 июня 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57" w:top="12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/>
      <w:sz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2">
    <w:name w:val="Основной текст с отступом 2 Знак"/>
    <w:qFormat/>
    <w:rPr>
      <w:i/>
      <w:sz w:val="2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64" w:hanging="0"/>
    </w:pPr>
    <w:rPr>
      <w:i/>
      <w:sz w:val="28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6"/>
    </w:rPr>
  </w:style>
  <w:style w:type="paragraph" w:styleId="3">
    <w:name w:val="Основной текст 3"/>
    <w:basedOn w:val="Normal"/>
    <w:qFormat/>
    <w:pPr>
      <w:spacing w:before="80" w:after="8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4:00Z</dcterms:created>
  <dc:creator>Облстат</dc:creator>
  <dc:description/>
  <dc:language>en-US</dc:language>
  <cp:lastModifiedBy>Безлюдова Яна Юрьевна</cp:lastModifiedBy>
  <cp:lastPrinted>2023-03-24T14:40:00Z</cp:lastPrinted>
  <dcterms:modified xsi:type="dcterms:W3CDTF">2023-04-06T07:35:00Z</dcterms:modified>
  <cp:revision>3</cp:revision>
  <dc:subject/>
  <dc:title>УТВЕРЖДАЮ</dc:title>
</cp:coreProperties>
</file>