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</w:t>
              <w:br/>
              <w:t>сентябр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</w:rPr>
              <w:t>О результатах проведения пересчетов посевных площадей по хозяйствам населения на основе материалов СХМП-2021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 xml:space="preserve">Об итогах разработки официальной статистической информации о ценах на рынке жилья за 2022 год и </w:t>
              <w:br/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до 15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 формировании официальной статистической информации об обороте розничной торговли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ыкин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ктика возбуждения и рассмотрения дел об административных правонару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</w:t>
            </w:r>
            <w:r>
              <w:rPr>
                <w:sz w:val="28"/>
                <w:szCs w:val="28"/>
              </w:rPr>
              <w:t xml:space="preserve"> ходе выполнения плана-графика мероприятий по подготовке зданий Белгородстата к эксплуатации в осенне-зимний период 2023-2024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sz w:val="28"/>
                <w:szCs w:val="28"/>
              </w:rPr>
              <w:t xml:space="preserve">6.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сентября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3:00Z</dcterms:created>
  <dc:creator>Облстат</dc:creator>
  <dc:description/>
  <dc:language>en-US</dc:language>
  <cp:lastModifiedBy>Безлюдова Яна Юрьевна</cp:lastModifiedBy>
  <cp:lastPrinted>2023-06-16T13:45:00Z</cp:lastPrinted>
  <dcterms:modified xsi:type="dcterms:W3CDTF">2023-06-29T09:53:00Z</dcterms:modified>
  <cp:revision>2</cp:revision>
  <dc:subject/>
  <dc:title>УТВЕРЖДАЮ</dc:title>
</cp:coreProperties>
</file>