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КОНКУРСА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ЗАМЕЩЕНИЕ ВАКАНТНОЙ ДОЛЖНОСТИ ФЕДЕРАЛЬНОЙ ГОСУДАРСТВЕННОЙ ГРАЖДАНСКОЙ СЛУЖБЫ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рриториальный орган Федеральной службы государственной статистики по Белгородской области (далее – Белгородстат) по итогам конкурса на замещение вакантной должности федеральной государственной гражданской службы, проходившего 25 декабря 2024 года,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 победителем конкурса на замещение вакантной должности федеральной государственной гражданской службы</w:t>
      </w:r>
      <w:r>
        <w:rPr>
          <w:bCs/>
          <w:sz w:val="28"/>
          <w:szCs w:val="28"/>
        </w:rPr>
        <w:t xml:space="preserve"> главного специалиста-эксперта отдела статистики населения и здравоохранения признана Ксёнз Кристина Николаев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 результатам конкурса победителю предложено прибыть в Белгородстат для заключения служебного контрак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отсутствием претендентов не состоялся конкурс на замещение вакантной должности государственной гражданской службы </w:t>
      </w:r>
      <w:r>
        <w:rPr>
          <w:bCs/>
          <w:sz w:val="28"/>
          <w:szCs w:val="28"/>
        </w:rPr>
        <w:t xml:space="preserve"> ведущего специалиста-эксперта отдела организации и проведения переписей и обследований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кандидатов, участвовавших в конкурсе, могут быть возвращены им по их письменному заявлению, направленному по адресу: 308009, г. Белгород,          ул. Попова, д. 20 (каб. 322) в течение трех лет со дня завершения конкурса. </w:t>
        <w:br/>
        <w:t>До истечения этого срока документы хранятся в архиве Белгородстата, после чего подлежат уничтожению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0" w:right="626" w:gutter="0" w:header="454" w:top="51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57:00Z</dcterms:created>
  <dc:creator>Oksana</dc:creator>
  <dc:description/>
  <cp:keywords/>
  <dc:language>en-US</dc:language>
  <cp:lastModifiedBy>Шивенская Екатерина  Юрьевна</cp:lastModifiedBy>
  <cp:lastPrinted>2024-02-27T10:47:00Z</cp:lastPrinted>
  <dcterms:modified xsi:type="dcterms:W3CDTF">2024-12-26T14:00:00Z</dcterms:modified>
  <cp:revision>4</cp:revision>
  <dc:subject/>
  <dc:title>СООБЩЕНИЕ О РЕЗУЛЬТАТАХ КОНКУРСА</dc:title>
</cp:coreProperties>
</file>