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езультаты проведенных проверок Территориального органа Федеральной службы государственной статистики по Белгородской области контрольно - надзорными органами в 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73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 проверочных мероприят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контрольно-надзорного орга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ка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провер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01 октября 2019 года по 04 октября 2019 год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- Управление Пенсионного фонда Российской Федерации г.Белгороде Белгород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исчисления, полноты и своевременности уплаты (перечисления) страховых взносов на обязательное пенсионное страхование в Пенсионный фонд Российской Федерации, на обязательное медицинское страхование в Федеральный фонд обязательного медицинского страхования плательщиком страховых взносов за отчетные периоды 2016 года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/>
              <w:t>Проверка достоверности и полноты индивидуальных сведений, представленных за отчетные периоды 2016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выя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ind w:firstLine="526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39:00Z</dcterms:created>
  <dc:creator>Кутузов Владимир Михайлович</dc:creator>
  <dc:description/>
  <cp:keywords/>
  <dc:language>en-US</dc:language>
  <cp:lastModifiedBy>321</cp:lastModifiedBy>
  <dcterms:modified xsi:type="dcterms:W3CDTF">2019-10-10T15:32:00Z</dcterms:modified>
  <cp:revision>3</cp:revision>
  <dc:subject/>
  <dc:title/>
</cp:coreProperties>
</file>