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полнительный конкурсный отбор в состав Общественного совета при Белгородстат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орган Федеральной службы государственной статистики по Белгородской области уведомляет о начале процедуры дополнительного конкурсного отбора в состав Общественного совета при Территориальном органе Федеральной службы государственной статистики по Белгородской области (далее – Общественный совет при Белгородстат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ременным положением об Общественном совете при Белгородстате, утвержденным приказом Росстата от 25.03.2014г. № 207 "Об утверждении временных положений об общественных советах при территориальных органах Федеральной службы государственной статистики", количественный состав Общественного совета составляет не менее 15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ротации членов Общественного совета при Белгородстате в августе будут осуществлены довыборы </w:t>
      </w:r>
      <w:r>
        <w:rPr>
          <w:rFonts w:cs="Times New Roman" w:ascii="Times New Roman" w:hAnsi="Times New Roman"/>
          <w:b/>
          <w:sz w:val="28"/>
          <w:szCs w:val="28"/>
        </w:rPr>
        <w:t>4 член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ном отборе письма общественных организаций и лиц о выдвижении кандидатов в члены Общественного совета при Белгородстате должны быть направлены в Территориальный орган Федеральной службы государственной статистики по Белгород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рок до 1 августа 2018 года по адресу: 308000 г. Белгород, ул. Попова, </w:t>
        <w:br/>
        <w:t xml:space="preserve">д. 20 и </w:t>
      </w:r>
      <w:r>
        <w:rPr>
          <w:rFonts w:cs="Times New Roman" w:ascii="Times New Roman" w:hAnsi="Times New Roman"/>
          <w:sz w:val="28"/>
          <w:szCs w:val="28"/>
        </w:rPr>
        <w:t xml:space="preserve">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belkomstat@yandex.ru</w:t>
        </w:r>
      </w:hyperlink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 о выдвижении кандидата в члены Общественного совета при Белгородстате необходимо указать фамилию, имя, отчество кандидата, дату и место его рождения, сведения о месте работы, гражданстве, о соответствии кандидата требованиям, предъявляемым к членам Общественного совета, а также об отсутствии ограничений для вхождения в состав Общественного совета, которые утверждены Временным положением об Общественном совете при Белгородстате, контактные дан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исьму о выдвижении кандидата должны быть приложен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графическая справка со сведениями о трудовой и общественной деятельности кандидата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согласие кандидата войти в состав Общественного совета при Белгородстате, на размещение представленных сведений о кандидате на официальном сайте Территориального органа Федеральной службы государственной статистики по Белгородской области в сети «Интернет», раскрытие указанных сведений иным способом в целях общественного обсуждения кандидатов в члены Общественного совета, а также на обработку персональных данных кандидата в целях формирования состава Общественного сове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komstat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17:00Z</dcterms:created>
  <dc:creator>P31_KrutikovaIY</dc:creator>
  <dc:description/>
  <cp:keywords/>
  <dc:language>en-US</dc:language>
  <cp:lastModifiedBy>OEM</cp:lastModifiedBy>
  <cp:lastPrinted>2018-05-23T16:29:00Z</cp:lastPrinted>
  <dcterms:modified xsi:type="dcterms:W3CDTF">2018-07-05T11:25:00Z</dcterms:modified>
  <cp:revision>6</cp:revision>
  <dc:subject/>
  <dc:title/>
</cp:coreProperties>
</file>