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ПИСОК ХОЗЯЙСТВУЮЩИХ СУБЪЕКТОВ, ПРИВЛЕЧЕННЫХ</w:t>
        <w:br/>
        <w:t>К АДМИНИСТРАТИВНОЙ ОТВЕТСТВЕННОСТИ по ст.13.19 КоАП РФ</w:t>
        <w:br/>
        <w:t>(нарушение порядка представления статистической информации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декабре 2024 год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АНО РВПС "Алексеевские ветераны боевых действий"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ИП Гусейнов С.В.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ИП Оксененко А.А.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ОАО "Белгородский завод Ритм"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ООО "ГИПЕРСТРОЙ"</w:t>
            </w:r>
          </w:p>
        </w:tc>
      </w:tr>
      <w:tr>
        <w:trPr>
          <w:trHeight w:val="52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ООО "КТМ"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ООО "Сова"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ООО "ФЕНИКС"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ООО "ФОСАГРО-БЕЛГОРОД"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ЧДОУ "ИЗЮМИНКА</w:t>
            </w:r>
          </w:p>
        </w:tc>
      </w:tr>
    </w:tbl>
    <w:p>
      <w:pPr>
        <w:pStyle w:val="Normal"/>
        <w:spacing w:before="0" w:after="240"/>
        <w:jc w:val="center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18:00Z</dcterms:created>
  <dc:creator>521</dc:creator>
  <dc:description/>
  <cp:keywords/>
  <dc:language>en-US</dc:language>
  <cp:lastModifiedBy>Смай Ольга Николаевна</cp:lastModifiedBy>
  <cp:lastPrinted>2012-09-04T08:40:00Z</cp:lastPrinted>
  <dcterms:modified xsi:type="dcterms:W3CDTF">2025-01-14T12:30:00Z</dcterms:modified>
  <cp:revision>5</cp:revision>
  <dc:subject/>
  <dc:title>СПИСОК ОРГАНИЗАЦИЙ, ПРЕДСТАВЛЯЮЩИх СВЕДЕНИЯ ПО ФОРМАМ СТАТИСТИЧЕСКОГО НАБЛЮДЕНИЯ</dc:title>
</cp:coreProperties>
</file>