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ссийского студенчест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разование – важнейший элемент человеческого потенциала. Только образованная современная молодежь сможет в ближайшем будущем взять на себя ведущую роль в становлении и развитии экономики, основанной на знаниях. Только образование способно помочь молодым людям успешно самореализоваться, встроиться в современную общественную жизнь и экономическую действительность. В последние годы уровень образования молодежи стал значительно выше и продолжает расти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городской области имеется широкая сеть учебных заведений, дающих молодежи возможность получения профессионального образ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8/19 учебного года подготовку специалистов с высшим образованием в области осуществляют пять самостоятельных образовательных организаций высшего образования и шесть филиалов, в которых обучаются 47,7 тысяч студентов. Из общей численности студентов подавляющее большинство 43,3 тыс. человек (90,7%) обучается в государственных и муниципальных высших учебных заведениях и их филиалах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ингент обучающихся в негосударственных ВУЗах в 11 раз меньше, чем в государственных и составляет 4,4 тыс. человек или 9,3% от общей численности студентов ВУЗов области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овременная экономика нуждается, в первую очередь, в квалифицированных мобильных и способных к новаторству специалистах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сероссийской переписи населения 2010 года, среди молодежи в возрасте 15-29 лет 323,6 тыс. человек, или 95% численности этой возрастной группы, имели образование основное общее и выше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еписной период 2002-2010 годов произошел существенный рост образовательного уровня молодежи, имеющей высшее и неполное высшее образование, численность которой за межпереписной период увеличилась на 62,2 тыс. человек, или в 2,2 раза, и составила 115,4 тыс. человек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ри переписи населения 2010 года было установлено число молодых юношей и девушек, имеющих степень бакалавра – 5,2 тыс. человек, специалиста – 64,4 тыс. человек и магистра – 22,4 тыс. человек, что составляет соответственно 7,3%, 89,6% и 3,1% от всего числа молодежи в возрасте 15-29 лет, имеющих высшее образование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олодежи  данной возрастной группы в 2010 году 82,7 тыс. человек (24,3%) имели среднее профессиональное образование. По сравнению с 2002 годом их численность уменьшилась на 1,3 тыс. человек, или на 1,6%. При росте доли высшего профессионального образования за межпереписной период 2002-2010 годов существенно снизилась доля начального профессионального образования. В области численность молодежи, имеющей начальное профессиональное образование, снизилась на 21,6 тыс. человек и составила 15,7 тыс. человек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ущественные изменения в уровне образования молодежи и в структуре профессионального образования связаны в основном с ростом престижности образования среди молодых, в значительной степени высшего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недрению цифровых технологий процесс переписи станет более удобным и комфортным. Мы уверены, что студенты станут активными участниками Интернет-переписи, ведь именно молодежь является самым активным пользователем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Традиционно студенты участвуют в переписях населения, и статистики высоко оценивают их труд. Желающие поработать переписчиками во время Всероссийской переписи населения, которая пройдет с 1 по 31 октября 2020 года, уже могут обращаться в Белгородстат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какие изменения произошли в уровне образования населения области,  мы так же узнаем из итогов ВПН-2020.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Style7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134" w:right="1134" w:gutter="0" w:header="0" w:top="107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454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120"/>
      <w:ind w:firstLine="454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120" w:after="0"/>
      <w:ind w:firstLine="45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6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сновной текст с красной"/>
    <w:basedOn w:val="TextBody"/>
    <w:qFormat/>
    <w:pPr>
      <w:ind w:firstLine="454"/>
    </w:pPr>
    <w:rPr/>
  </w:style>
  <w:style w:type="paragraph" w:styleId="Style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9">
    <w:name w:val="Таблица текст"/>
    <w:basedOn w:val="Normal"/>
    <w:qFormat/>
    <w:pPr>
      <w:spacing w:before="40" w:after="40"/>
      <w:ind w:left="57" w:right="57" w:hanging="0"/>
    </w:pPr>
    <w:rPr>
      <w:rFonts w:ascii="Arial" w:hAnsi="Arial" w:cs="Arial"/>
      <w:sz w:val="28"/>
    </w:rPr>
  </w:style>
  <w:style w:type="paragraph" w:styleId="Style10">
    <w:name w:val="Примечание"/>
    <w:basedOn w:val="Style7"/>
    <w:qFormat/>
    <w:pPr>
      <w:spacing w:before="120" w:after="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аблица цифры"/>
    <w:basedOn w:val="Style9"/>
    <w:qFormat/>
    <w:pPr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2">
    <w:name w:val="Таблица в том числе"/>
    <w:basedOn w:val="Style9"/>
    <w:next w:val="Style9"/>
    <w:qFormat/>
    <w:pPr>
      <w:keepNext w:val="true"/>
      <w:keepLines/>
      <w:ind w:left="227" w:right="0" w:hanging="0"/>
    </w:pPr>
    <w:rPr>
      <w:sz w:val="16"/>
    </w:rPr>
  </w:style>
  <w:style w:type="paragraph" w:styleId="Style13">
    <w:name w:val="Таблица подзаголовок"/>
    <w:basedOn w:val="TextBody"/>
    <w:next w:val="Style7"/>
    <w:qFormat/>
    <w:pPr>
      <w:keepNext w:val="true"/>
      <w:keepLines/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4">
    <w:name w:val="Таблица заголовок"/>
    <w:basedOn w:val="TextBody"/>
    <w:next w:val="Style7"/>
    <w:qFormat/>
    <w:pPr>
      <w:keepNext w:val="true"/>
      <w:keepLines/>
      <w:suppressAutoHyphens w:val="true"/>
      <w:spacing w:before="160" w:after="120"/>
      <w:jc w:val="center"/>
    </w:pPr>
    <w:rPr>
      <w:caps/>
    </w:rPr>
  </w:style>
  <w:style w:type="paragraph" w:styleId="Style15">
    <w:name w:val="Таблица абзац перед"/>
    <w:basedOn w:val="Style7"/>
    <w:qFormat/>
    <w:pPr>
      <w:keepNext w:val="true"/>
      <w:spacing w:before="240" w:after="240"/>
    </w:pPr>
    <w:rPr>
      <w:sz w:val="18"/>
    </w:rPr>
  </w:style>
  <w:style w:type="paragraph" w:styleId="Style16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17">
    <w:name w:val="Таблица шапка"/>
    <w:basedOn w:val="Style9"/>
    <w:qFormat/>
    <w:pPr>
      <w:keepNext w:val="true"/>
      <w:keepLines/>
      <w:ind w:left="0" w:right="0" w:hanging="0"/>
      <w:jc w:val="center"/>
    </w:pPr>
    <w:rPr/>
  </w:style>
  <w:style w:type="paragraph" w:styleId="TextBodyIndent">
    <w:name w:val="Body Text Indent"/>
    <w:basedOn w:val="TextBody"/>
    <w:pPr>
      <w:spacing w:before="60" w:after="120"/>
      <w:ind w:left="283" w:hanging="0"/>
    </w:pPr>
    <w:rPr/>
  </w:style>
  <w:style w:type="paragraph" w:styleId="Style18">
    <w:name w:val="Таблица абзац после"/>
    <w:basedOn w:val="Style7"/>
    <w:next w:val="Style7"/>
    <w:qFormat/>
    <w:pPr>
      <w:spacing w:before="240" w:after="20"/>
    </w:pPr>
    <w:rPr>
      <w:sz w:val="18"/>
    </w:rPr>
  </w:style>
  <w:style w:type="paragraph" w:styleId="Style19">
    <w:name w:val="Таблица еденицы измерения"/>
    <w:basedOn w:val="Style9"/>
    <w:next w:val="Style17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2">
    <w:name w:val="Основной текст с отступом 2"/>
    <w:basedOn w:val="Normal"/>
    <w:qFormat/>
    <w:pPr>
      <w:suppressAutoHyphens w:val="true"/>
      <w:ind w:firstLine="454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before="120" w:after="0"/>
      <w:ind w:firstLine="454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uppressAutoHyphens w:val="true"/>
      <w:spacing w:before="120" w:after="0"/>
      <w:jc w:val="center"/>
    </w:pPr>
    <w:rPr>
      <w:b/>
      <w:sz w:val="28"/>
    </w:rPr>
  </w:style>
  <w:style w:type="paragraph" w:styleId="Style20">
    <w:name w:val="блица цифры"/>
    <w:basedOn w:val="Style9"/>
    <w:qFormat/>
    <w:pPr>
      <w:ind w:left="0" w:right="0" w:hanging="0"/>
      <w:jc w:val="right"/>
    </w:pPr>
    <w:rPr>
      <w:sz w:val="22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9:00Z</dcterms:created>
  <dc:creator>Есипов</dc:creator>
  <dc:description/>
  <cp:keywords/>
  <dc:language>en-US</dc:language>
  <cp:lastModifiedBy>P31_VPN05</cp:lastModifiedBy>
  <cp:lastPrinted>2020-01-24T14:36:00Z</cp:lastPrinted>
  <dcterms:modified xsi:type="dcterms:W3CDTF">2020-01-24T13:04:00Z</dcterms:modified>
  <cp:revision>15</cp:revision>
  <dc:subject/>
  <dc:title>Госкомстат России</dc:title>
</cp:coreProperties>
</file>