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НИМАНИЮ ОРГАНИЗАЦИЙ, 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ЯЮШИХ ИНВЕСТИЦИОННУЮ ДЕЯТЕЛЬНОСТЬ 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ЕРРИТОРИЯХ </w:t>
        <w:br/>
        <w:t xml:space="preserve">ДОНЕЦКОЙ И ЛУГАНСКОЙ НАРОДНЫХ РЕСПУБЛИК, 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ЕРСОНСКОЙ И ЗАПОРОЖСКОЙ ОБЛАСТЕЙ!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лучае осуществления инвестиционной деятельности на территориях Донецкой, Луганской народных республик, Запорожской и Херсонской областей, респондентам необходимо обратиться в территориальный орган Росстата по месту регистрации юридического лица с заявлением                     для присвоения идентификационного номера по указанным регионам, который  будет проставлен в кодовой части титульного листа формы № П-2              за январь-декабрь 2022 г.</w:t>
      </w:r>
    </w:p>
    <w:p>
      <w:pPr>
        <w:pStyle w:val="Normal"/>
        <w:tabs>
          <w:tab w:val="clear" w:pos="708"/>
          <w:tab w:val="left" w:pos="2830" w:leader="none"/>
        </w:tabs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заявлении (в свободной форме) на фирменном бланке юридического лица, необходимо указать следующие реквизиты: ОКПО юридического лица, территорию осуществления инвестиционной деятельности (код ОКАТО), наименование формы федерального статистического наблюдения, по которой будет предоставляться отчетность (ф. №№ П-2, П-2 (инвест)), код основного ОКВЭД2.</w:t>
      </w:r>
    </w:p>
    <w:p>
      <w:pPr>
        <w:pStyle w:val="Normal"/>
        <w:tabs>
          <w:tab w:val="clear" w:pos="708"/>
          <w:tab w:val="left" w:pos="2830" w:leader="none"/>
        </w:tabs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четы, обрабатываемые особым порядком, предоставляются через территориальный орган Росстата по месту регистрации юридического лиц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хническим вопросам просим обращаться по тел. (4722) 23-57-19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заполнения формы – по тел.(4722) 23-57-15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6:00Z</dcterms:created>
  <dc:creator>506</dc:creator>
  <dc:description/>
  <cp:keywords/>
  <dc:language>en-US</dc:language>
  <cp:lastModifiedBy>Вирченко Татьяна Дмитриевна</cp:lastModifiedBy>
  <cp:lastPrinted>2022-01-10T11:00:00Z</cp:lastPrinted>
  <dcterms:modified xsi:type="dcterms:W3CDTF">2022-12-16T12:07:00Z</dcterms:modified>
  <cp:revision>3</cp:revision>
  <dc:subject/>
  <dc:title/>
</cp:coreProperties>
</file>