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ФОРМЫ №3-ТОРГ (П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Форму №3-ТОРГ(ПМ)</w:t>
      </w:r>
      <w:r>
        <w:rPr>
          <w:rFonts w:cs="Times New Roman" w:ascii="Times New Roman" w:hAnsi="Times New Roman"/>
          <w:sz w:val="26"/>
          <w:szCs w:val="26"/>
        </w:rPr>
        <w:t xml:space="preserve"> «Сведения об обороте розничной  торговли малого предприятия», утвержденную Приказом Росстата   от 31.07.2023 № 364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яют субъекты малого предпринимательства, осуществляющие розничную торговлю, включая розничную торговлю автотранспортными средствами, мотоциклами по списку, размещенному на сайте Белгородстата: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httpы://31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rosstat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gov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ru</w:t>
      </w:r>
      <w:r>
        <w:rPr>
          <w:rFonts w:cs="Times New Roman" w:ascii="Times New Roman" w:hAnsi="Times New Roman"/>
          <w:sz w:val="26"/>
          <w:szCs w:val="26"/>
        </w:rPr>
        <w:t xml:space="preserve"> в разделе «Респондентам» (рубрика «Поиск форм по ИНН») и согласно Указаний по заполнению, представленных на бланке формы. 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по форме №3-ТОРГ(ПМ) в Белгородстат предоставляются  ежеквартально нарастающим итогом с 5 по 15 число после отчетного квартал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ланк формы (код по ОКУД 0614009) размещен в рубрике «Формы федерального статистического наблюдения и формы бухгалтерской (финансовой) отчетности» /Альбом форм федерального статистического наблюдения». Электронный шаблон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XLM</w:t>
      </w:r>
      <w:r>
        <w:rPr>
          <w:rFonts w:cs="Times New Roman" w:ascii="Times New Roman" w:hAnsi="Times New Roman"/>
          <w:sz w:val="26"/>
          <w:szCs w:val="26"/>
        </w:rPr>
        <w:t>-файла  находится в рубрике «Статистическая отчетность в электронном виде»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бщаем о необходимости обязательного предоставления сведений в электронном вид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через специализированных операторов связи или через систему </w:t>
      </w:r>
      <w:r>
        <w:rPr>
          <w:rFonts w:cs="Times New Roman" w:ascii="Times New Roman" w:hAnsi="Times New Roman"/>
          <w:sz w:val="26"/>
          <w:szCs w:val="26"/>
          <w:lang w:val="en-US"/>
        </w:rPr>
        <w:t>WEB</w:t>
      </w:r>
      <w:r>
        <w:rPr>
          <w:rFonts w:cs="Times New Roman" w:ascii="Times New Roman" w:hAnsi="Times New Roman"/>
          <w:sz w:val="26"/>
          <w:szCs w:val="26"/>
        </w:rPr>
        <w:t>-сбора на основании   ФЗ от 30 декабря 2020 г. № 500-ФЗ «О внесении изменений в Федеральный закон «Об официальном статистическом учете и системе государственной статистики в Российской Федерации», постановления Правительства Российской Федерации от 30 июня 2021 г. № 1104 «О внесении изменений в некоторые акты Правительства Российской Федерации в части уточнения отдельных полномочий по осуществлению официального статистического учета и порядка предоставления первичных статистических данных»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щаем внимание, что разработка формы осуществляется в общероссийской системе ЦСОД, где строго регламентированы сроки приема сведений. Респонденты обязаны контролировать получение протоколов о принятии или отвержении отчетов.  В случае получения отрицательного протокола необходимо, в соответствии с приведенным перечнем ошибок, оперативно внести исправления и передать корректировочный отчет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в отчетном периоде у юридического лица деятельности в розничной торговле  направление респондентом подписанного в установленном порядке отчета, незаполненного значениями показателей («пустого» отчета) является обязательны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сведения сообщаем, что нарушение порядка представления статистической информации влечет административную ответственность, установленную статьёй 13.19 Кодекса РФ об административных правонарушениях от 30.12.2001 №195-Ф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техническим вопросам просим обращаться по тел. (4722) 23-57-19, по вопросам заполнения формы – по тел.(4722) 23-57-16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08:00Z</dcterms:created>
  <dc:creator>506</dc:creator>
  <dc:description/>
  <cp:keywords/>
  <dc:language>en-US</dc:language>
  <cp:lastModifiedBy>Наумова Ирина Михайловна</cp:lastModifiedBy>
  <cp:lastPrinted>2022-01-10T11:00:00Z</cp:lastPrinted>
  <dcterms:modified xsi:type="dcterms:W3CDTF">2024-02-07T07:45:00Z</dcterms:modified>
  <cp:revision>4</cp:revision>
  <dc:subject/>
  <dc:title/>
</cp:coreProperties>
</file>