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32830" cy="867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80" w:right="201" w:hanging="0"/>
        <w:jc w:val="right"/>
        <w:rPr/>
      </w:pPr>
      <w:r>
        <w:rPr/>
        <w:t>Приложение 1</w:t>
      </w:r>
    </w:p>
    <w:p>
      <w:pPr>
        <w:pStyle w:val="Normal"/>
        <w:ind w:left="180" w:right="201" w:hanging="0"/>
        <w:jc w:val="right"/>
        <w:rPr/>
      </w:pPr>
      <w:r>
        <w:rPr/>
        <w:t>УТВЕРЖДЕНО</w:t>
      </w:r>
    </w:p>
    <w:p>
      <w:pPr>
        <w:pStyle w:val="Normal"/>
        <w:ind w:left="180" w:right="201" w:hanging="0"/>
        <w:jc w:val="right"/>
        <w:rPr/>
      </w:pPr>
      <w:r>
        <w:rPr/>
        <w:t>Приказом Белгородстата</w:t>
      </w:r>
    </w:p>
    <w:p>
      <w:pPr>
        <w:pStyle w:val="Normal"/>
        <w:ind w:left="180" w:right="201" w:hanging="0"/>
        <w:jc w:val="right"/>
        <w:rPr/>
      </w:pPr>
      <w:r>
        <w:rPr/>
        <w:t>от 24 марта 2014г. №3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бщественного совета при Белгородст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1. Атрошенков Владимир Васильевич, начальник отдела организации учебного процесса, менеджер, начальник отдела дополнительного профессионального образования Белгородского филиала ФГБОУ ВПО «Московский государственный университет экономики, статистики и информатики», член комиссии по безопасности Совета ректоров высших учебных заведений Белгородской области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2. Бирюкова Анна Сергеевна, член Общественной палаты Белгородской области, руководитель областного объединения волонтеров «Молодой доброволец региона»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3.  Бутенко Оксана Сергеевна, главный редактор газеты журнального типа «Белгородское бизнес-обозрение» Белгородского областного фонда поддержки малого и среднего предпринимательства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4. Герасименко Владимир Яковлевич, вице-президент Торгово-промышленной палаты Белгородской области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5. Глаголева Наталья Николаевна, доцент, заведующий кафедрой экономического анализа и статистики АНО ВПО   «Белгородский университет кооперации, экономики и права»; кандидат экономических наук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>
          <w:sz w:val="28"/>
          <w:szCs w:val="28"/>
        </w:rPr>
      </w:pPr>
      <w:r>
        <w:rPr>
          <w:sz w:val="28"/>
          <w:szCs w:val="28"/>
        </w:rPr>
        <w:t>6. Гуров Александр Николаевич, член Общественной палаты Белгородской области, председатель Совета Белгородской региональной общественной организации офицеров, прапорщиков, мичманов запаса и в отставке - ветеранов Вооруженных Сил «Союз офицеров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181" w:right="113" w:firstLine="527"/>
        <w:jc w:val="both"/>
        <w:rPr>
          <w:sz w:val="28"/>
          <w:szCs w:val="28"/>
        </w:rPr>
      </w:pPr>
      <w:r>
        <w:rPr>
          <w:sz w:val="28"/>
          <w:szCs w:val="28"/>
        </w:rPr>
        <w:t>7. Квасова Наталья Ивановна, начальник финансового отдела, Белгородское отделение №8592, Центрально-Черноземный банк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8. Лихошерстова Вера Ивановна, член Общественной палаты Белгородской области, председатель Белгородской областной Общественной организации «Областной Совет женщин», Почетный гражданин Белгородской области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9. Молчанова Вера  Алексеевна, доцент Института экономики и менеджмента, кафедры финансового менеджмента в ФГБОУ ВПО «Белгородский государственный технологический университет им. В.Г. Шухова»; кандидат экономических наук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10. Овчинников Виктор Васильевич, заместитель председателя Общественной палаты Белгородской области; профессор международного славянского института им. Г.Р. Державина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11. Рожкова Надежда Петровна, член Общественной палаты Белгородской области, директор ГБУК «Белгородская государственная универсальная научная библиотека», заслуженный работник культуры РФ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>12. Романцов Валерий Сергеевич, председатель Белгородской областной организации Российского профсоюза работников химических отраслей промышленности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>
          <w:sz w:val="28"/>
          <w:szCs w:val="28"/>
        </w:rPr>
      </w:pPr>
      <w:r>
        <w:rPr>
          <w:sz w:val="28"/>
          <w:szCs w:val="28"/>
        </w:rPr>
        <w:t>13. Селюкова Ирина Ивановна, обозреватель отдела газеты «Белгородские известия» АНО «Издательский дом «Мир Белогорья»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>
          <w:sz w:val="28"/>
          <w:szCs w:val="28"/>
        </w:rPr>
      </w:pPr>
      <w:r>
        <w:rPr>
          <w:sz w:val="28"/>
          <w:szCs w:val="28"/>
        </w:rPr>
        <w:t>14. Черных Антонина Ивановна, доцент, заведующая кафедрой финансов и экономического анализа ФГБОУ ВПО «Белгородская государственная сельскохозяйственная академия имени В.Я. Горина»; кандидат экономических наук (по согласованию);</w:t>
      </w:r>
    </w:p>
    <w:p>
      <w:pPr>
        <w:pStyle w:val="Normal"/>
        <w:spacing w:lineRule="auto" w:line="360" w:before="0" w:after="240"/>
        <w:ind w:left="181" w:right="113" w:firstLine="527"/>
        <w:jc w:val="both"/>
        <w:rPr/>
      </w:pPr>
      <w:r>
        <w:rPr>
          <w:sz w:val="28"/>
          <w:szCs w:val="28"/>
        </w:rPr>
        <w:t xml:space="preserve">15. Шаповалова Инна Сергеевна, заведующая кафедрой социологии и организации работы с молодежью ФГАОУ ВПО «Белгородский государственный  национальный исследовательский университет», профессор, член-корреспондент академии наук социальных технологий и местного самоуправления, доктор социологических наук (по согласованию)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0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7:00Z</dcterms:created>
  <dc:creator>piv</dc:creator>
  <dc:description/>
  <cp:keywords/>
  <dc:language>en-US</dc:language>
  <cp:lastModifiedBy>321</cp:lastModifiedBy>
  <cp:lastPrinted>2014-03-28T11:08:00Z</cp:lastPrinted>
  <dcterms:modified xsi:type="dcterms:W3CDTF">2014-07-29T08:56:00Z</dcterms:modified>
  <cp:revision>5</cp:revision>
  <dc:subject/>
  <dc:title>Приложение </dc:title>
</cp:coreProperties>
</file>