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0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возможной передачи в средствах массовой информации</w:t>
        <w:br/>
        <w:t>со ссылкой на Белгородстат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ТКИЕ ИТОГИ СОЦИАЛЬНО-ЭКОНОМИЧЕСКОГО ПОЛОЖЕНИЯ БЕЛГОРОДСКОЙ ОБЛАСТИ</w:t>
        <w:br/>
        <w:t>в январе-мае 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данным Белгородстата индекс промышленного производства в январе-мае 2020 года по сравнению с январем-маем 2019 года составил 102,8%, в мае 2020 года по сравнению с маем 2019 года – 101,1%, по сравнению с апрелем 2020 года – 99,2%. </w:t>
      </w:r>
    </w:p>
    <w:p>
      <w:pPr>
        <w:pStyle w:val="Style18"/>
        <w:rPr/>
      </w:pPr>
      <w:r>
        <w:rPr>
          <w:sz w:val="28"/>
          <w:szCs w:val="28"/>
        </w:rPr>
        <w:t>По виду экономической деятельности "Добыча полезных ископаемых" индекс производства в январе-мае 2020 года по сравнению с январем-маем 2019 года составил 104,1%, "Обрабатывающие производства" – 102,3%, "Обеспечение электрической энергией, газом и паром; кондиционирование воздуха" – 97,3%, "Водоснабжение; водоотведение, организация сбора и утилизации отходов, деятельность по ликвидации загрязнений"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114,7%.</w:t>
      </w:r>
    </w:p>
    <w:p>
      <w:pPr>
        <w:pStyle w:val="Style18"/>
        <w:spacing w:before="120" w:after="20"/>
        <w:rPr>
          <w:sz w:val="28"/>
          <w:szCs w:val="28"/>
        </w:rPr>
      </w:pPr>
      <w:r>
        <w:rPr>
          <w:sz w:val="28"/>
          <w:szCs w:val="28"/>
        </w:rPr>
        <w:t>По расчетам, в январе-мае 2020 года всеми сельхозтоваропроизводителями (включая хозяйства населения, крестьянские (фермерские) хозяйства и индивидуальных предпринимателей) произведено на убой (в живом весе) 742,2 тыс. тонн скота и птицы (101,2% к январю-маю 2019 года), в том числе птицы – 336,5 тыс. тонн (97,3%), свиней – 388,5 тыс. тонн (104,6%), произведено 281,5 тыс. тонн молока (100,6%), 657,1 млн. штук яиц (99,0%).</w:t>
      </w:r>
    </w:p>
    <w:p>
      <w:pPr>
        <w:pStyle w:val="Style18"/>
        <w:spacing w:before="120" w:after="2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январе-мае 2020 года сдано в эксплуатацию 351,8 тыс. м2 жилья, что составляет 86,2% к уровню ввода января-мая 2019 года. Населением построено 317,0 тыс. м2 жилья, что составляет 81,5% к уровню ввода января-мая 2019 года и 90,1% в общем объеме введенного жилья.</w:t>
      </w:r>
    </w:p>
    <w:p>
      <w:pPr>
        <w:pStyle w:val="Normal"/>
        <w:spacing w:before="12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от розничной торговли за январь-май 2020 года составил 144281,1 млн. рублей, что в товарной массе составляет 99,6% к уровню января-мая 2019 года. В мае 2020 года по сравнению с предыдущим месяцем оборот розничной торговли увеличился на 5,0%, по сравнению с маем 2019 года снизился на 3,6%.</w:t>
      </w:r>
    </w:p>
    <w:p>
      <w:pPr>
        <w:pStyle w:val="Footnote"/>
        <w:suppressAutoHyphens w:val="true"/>
        <w:spacing w:before="12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реднемесячная номинальная начисленная заработная плата по полному кругу организаций, без выплат социального характера в январе-апреле 2020 года составила 35626,1 рублей и по сравнению с январем-апрелем 2019 года увеличилась  на 9,1%.</w:t>
      </w:r>
    </w:p>
    <w:p>
      <w:pPr>
        <w:pStyle w:val="Footnote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змер начисленной реальной среднемесячной заработной платы (рост заработной платы, скорректированный с учетом изменения сводного индекса потребительских цен) в январе-апреле 2020 года по сравнению с январем-апрелем 2019 года увеличился на 6,8%.</w:t>
      </w:r>
    </w:p>
    <w:p>
      <w:pPr>
        <w:pStyle w:val="Normal"/>
        <w:suppressAutoHyphens w:val="true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апреле 2020 года в области родилось 3874 ребенка, что по сравнению с январем-апрелем 2019 года на 484 ребенка меньше. </w:t>
      </w:r>
    </w:p>
    <w:p>
      <w:pPr>
        <w:pStyle w:val="Normal"/>
        <w:suppressAutoHyphens w:val="true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рождаемости в январе-апреле 2020 года составил 7,6 родившихся на 1000 человек населения, что на 11,6% ниже, чем в январе-апреле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Миграционный прирост населения составил в январе-апреле 2020 года 2810 человек, что на 832 человека, или на 42,1% больше, чем в январе-апреле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Black" w:hAnsi="Arial Black" w:cs="Courier New"/>
      <w:color w:val="008000"/>
      <w:sz w:val="20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smallCaps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aps/>
      <w:color w:val="000080"/>
      <w:sz w:val="16"/>
      <w:szCs w:val="1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eastAsia="Calibri" w:cs="Calibri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08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tyle18">
    <w:name w:val="Основной текст с красной"/>
    <w:basedOn w:val="TextBody"/>
    <w:qFormat/>
    <w:pPr>
      <w:spacing w:before="60" w:after="20"/>
      <w:ind w:firstLine="454"/>
      <w:jc w:val="both"/>
    </w:pPr>
    <w:rPr>
      <w:szCs w:val="20"/>
    </w:rPr>
  </w:style>
  <w:style w:type="paragraph" w:styleId="Style19">
    <w:name w:val="Таблица подзаголовок"/>
    <w:basedOn w:val="TextBody"/>
    <w:next w:val="Style18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  <w:szCs w:val="20"/>
    </w:rPr>
  </w:style>
  <w:style w:type="paragraph" w:styleId="Style20">
    <w:name w:val="Таблица шапка"/>
    <w:basedOn w:val="Normal"/>
    <w:qFormat/>
    <w:pPr>
      <w:keepNext w:val="true"/>
      <w:keepLines/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pacing w:before="40" w:after="40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оглавление 2"/>
    <w:basedOn w:val="Normal"/>
    <w:next w:val="Normal"/>
    <w:qFormat/>
    <w:pPr>
      <w:widowControl w:val="false"/>
      <w:tabs>
        <w:tab w:val="clear" w:pos="708"/>
        <w:tab w:val="right" w:pos="9072" w:leader="dot"/>
      </w:tabs>
      <w:spacing w:before="120" w:after="120"/>
    </w:pPr>
    <w:rPr>
      <w:i/>
      <w:smallCaps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Courier New" w:hAnsi="Courier New" w:eastAsia="Arial Unicode MS" w:cs="Arial Unicode M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54:00Z</dcterms:created>
  <dc:creator>GEG</dc:creator>
  <dc:description/>
  <cp:keywords/>
  <dc:language>en-US</dc:language>
  <cp:lastModifiedBy>Бондарь Анна Александровна</cp:lastModifiedBy>
  <cp:lastPrinted>2020-06-22T09:51:00Z</cp:lastPrinted>
  <dcterms:modified xsi:type="dcterms:W3CDTF">2020-06-23T09:54:00Z</dcterms:modified>
  <cp:revision>2</cp:revision>
  <dc:subject/>
  <dc:title>ЭЛЕКТРОННАЯ ПОЧТА</dc:title>
</cp:coreProperties>
</file>