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exact" w:line="260"/>
        <w:ind w:hanging="0"/>
        <w:jc w:val="center"/>
        <w:rPr/>
      </w:pPr>
      <w:r>
        <w:rPr>
          <w:rFonts w:cs="Arial" w:ascii="Arial" w:hAnsi="Arial"/>
          <w:sz w:val="28"/>
          <w:szCs w:val="28"/>
        </w:rPr>
        <w:t xml:space="preserve">Оценка численности населения Белгородской области </w:t>
      </w:r>
    </w:p>
    <w:p>
      <w:pPr>
        <w:pStyle w:val="Normal"/>
        <w:spacing w:lineRule="exact" w:line="260"/>
        <w:ind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муниципальным районам и городским округам</w:t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28"/>
        <w:gridCol w:w="1228"/>
        <w:gridCol w:w="1229"/>
        <w:gridCol w:w="1228"/>
        <w:gridCol w:w="1229"/>
        <w:gridCol w:w="1228"/>
        <w:gridCol w:w="1229"/>
        <w:gridCol w:w="1228"/>
        <w:gridCol w:w="1229"/>
      </w:tblGrid>
      <w:tr>
        <w:trPr>
          <w:trHeight w:val="255" w:hRule="atLeast"/>
        </w:trPr>
        <w:tc>
          <w:tcPr>
            <w:tcW w:w="1488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20"/>
              <w:ind w:right="454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человек)</w:t>
            </w:r>
          </w:p>
        </w:tc>
      </w:tr>
      <w:tr>
        <w:trPr>
          <w:trHeight w:val="34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 1 января 202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года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 1 января 202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год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 среднем за 202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год</w:t>
            </w:r>
          </w:p>
        </w:tc>
      </w:tr>
      <w:tr>
        <w:trPr>
          <w:trHeight w:val="11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се </w:t>
              <w:br/>
              <w:t>население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ородское население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ельское население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се </w:t>
              <w:br/>
              <w:t>население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ородское население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ельское население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се </w:t>
              <w:br/>
              <w:t>население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ородское население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ельское население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" w:after="4"/>
              <w:ind w:left="113"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елгородская область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514527  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989816  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24711   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500659  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980243  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520416   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507593  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985030  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522563   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" w:after="4"/>
              <w:ind w:left="113"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ородской округ г. Белгород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333931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333931  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-   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/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328482  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328482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-   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331207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331207  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" w:after="4"/>
              <w:ind w:left="113"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лексеевский городской округ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58368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36075  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22293   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58008  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35918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22090   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58188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35997  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22191   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" w:after="4"/>
              <w:ind w:left="567"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 том числе г. Алексеевк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6075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6075  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 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918  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918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997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997  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" w:after="4"/>
              <w:ind w:left="113"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елгородский район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188803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60485  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128318   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191062  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61223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129839   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189932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60854  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129078   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" w:after="4"/>
              <w:ind w:left="113"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орисовский район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23234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12204  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11030   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22875  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12047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10828   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23054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12125  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10929   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" w:after="4"/>
              <w:ind w:left="113"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алуйский городской округ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64456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38684  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25772   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63354  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37977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25377   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63905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38331  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25574   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" w:after="4"/>
              <w:ind w:left="567"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 том числе г. Валуйки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2265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2265  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 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1670  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1670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1968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1968  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" w:after="4"/>
              <w:ind w:left="113"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ейделевский район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20678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7161  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13517   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20272  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7110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13162   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20475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7135  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13340   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" w:after="4"/>
              <w:ind w:left="113"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олоконовский район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28937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14431  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14506   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28634  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14321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14313   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28786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14376  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14410   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" w:after="4"/>
              <w:ind w:left="113"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райворонский городской округ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26669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5966  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20703   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26027  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5818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20209   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26348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5892  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20456   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" w:after="4"/>
              <w:ind w:left="113"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убкинский городской округ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113662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84357  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29305   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112690  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83766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28924   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113176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84062  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29114   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" w:after="4"/>
              <w:ind w:left="567"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 том числе г. Губкин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4357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4357  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 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3766  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3766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4062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4062  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" w:after="4"/>
              <w:ind w:left="113"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внянский район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21028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6968  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14060   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20699  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6882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13817   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20864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6925  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13939   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" w:after="4"/>
              <w:ind w:left="113"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рочанский район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34645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5420  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29225   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33667  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5227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28440   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34156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5323  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28833   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" w:after="4"/>
              <w:ind w:left="113"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расненский район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11114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11114   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10965  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10965   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11040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11040   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" w:after="4"/>
              <w:ind w:left="113"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расногвардейский район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31631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7026  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24605   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31492  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7020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24472   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31561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7023  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24538   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" w:after="4"/>
              <w:ind w:left="113"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раснояружский район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13986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7956  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6030   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13817  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7937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5880   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13901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7946  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5955   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" w:after="4"/>
              <w:ind w:left="113"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вооскольский городской округ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39084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18213  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20871   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38749  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18176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20573   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38917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18195  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20722   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" w:after="4"/>
              <w:ind w:left="113"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хоровский район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26825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9691  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17134   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26684  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9706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16978   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26754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9698  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17056   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" w:after="4"/>
              <w:ind w:left="113"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китянский район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32973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19084  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13889   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32687  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18996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13691   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32830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19040  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13790   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" w:after="4"/>
              <w:ind w:left="113"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веньский район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22276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10788  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11488   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22050  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10699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11351   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22163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10743  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11420   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" w:after="4"/>
              <w:ind w:left="113"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арооскольский городской округ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252329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218340  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33989   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250703  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217107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33596   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251516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217724  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33792   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" w:after="4"/>
              <w:ind w:left="567"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 том числе г. Старый Оскол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8340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8340  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 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7107  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7107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7724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7724  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" w:after="4"/>
              <w:ind w:left="113"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ернянский район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29276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14730  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14546   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28991  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14632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14359   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29133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14681  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14452   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" w:after="4"/>
              <w:ind w:left="113"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ебекинский городской округ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83624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44783  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38841   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81806  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43819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37987   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82715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44301  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38414   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" w:after="4"/>
              <w:ind w:left="567"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 том числе г. Шебекино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8925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8925  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 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8080  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8080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8503  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8503  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" w:after="4"/>
              <w:ind w:left="113"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Яковлевский городской округ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56998   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33523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" w:after="4"/>
              <w:ind w:hanging="0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23475   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56945   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33380   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23565   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56972   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33452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0"/>
              <w:jc w:val="right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23520   </w:t>
            </w:r>
          </w:p>
        </w:tc>
      </w:tr>
    </w:tbl>
    <w:p>
      <w:pPr>
        <w:pStyle w:val="Style16"/>
        <w:spacing w:lineRule="exact" w:line="200" w:before="0" w:after="0"/>
        <w:ind w:hanging="0"/>
        <w:jc w:val="lef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sectPr>
      <w:type w:val="nextPage"/>
      <w:pgSz w:orient="landscape" w:w="16838" w:h="11906"/>
      <w:pgMar w:left="1134" w:right="113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 текст с красной"/>
    <w:basedOn w:val="TextBody"/>
    <w:qFormat/>
    <w:pPr>
      <w:spacing w:before="60" w:after="20"/>
      <w:ind w:firstLine="454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43:00Z</dcterms:created>
  <dc:creator>OEM</dc:creator>
  <dc:description/>
  <cp:keywords/>
  <dc:language>en-US</dc:language>
  <cp:lastModifiedBy>Соколова Надежда Владимировна</cp:lastModifiedBy>
  <cp:lastPrinted>2024-04-16T14:24:00Z</cp:lastPrinted>
  <dcterms:modified xsi:type="dcterms:W3CDTF">2024-04-22T07:56:00Z</dcterms:modified>
  <cp:revision>30</cp:revision>
  <dc:subject/>
  <dc:title/>
</cp:coreProperties>
</file>