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а численности населения Белгородской области по городским округам, муниципальным районам, городским и сельским поселениям, городам и поселкам городского типа на 1 января 2024 года</w:t>
      </w:r>
    </w:p>
    <w:tbl>
      <w:tblPr>
        <w:tblW w:w="94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340"/>
        <w:gridCol w:w="1340"/>
        <w:gridCol w:w="1540"/>
      </w:tblGrid>
      <w:tr>
        <w:trPr>
          <w:tblHeader w:val="true"/>
          <w:trHeight w:val="300" w:hRule="atLeast"/>
        </w:trPr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се население, челове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300" w:hRule="atLeast"/>
        </w:trPr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о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е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лгородская област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0065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80243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2041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ской округ город Белгор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32848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328482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Белгор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848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8482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лексеевский городской окр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5800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3591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209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лексее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91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91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алуйский городской окр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6335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3797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537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Валуй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67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67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Уразо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30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30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айворонский городской окр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602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581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020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Грайвор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1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1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убкинский городской окр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1269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8376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892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Губк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76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76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овооскольский городской окр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3874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817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057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Новый Оско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17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17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тарооскольский городской окр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5070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1710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3359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тарый Оско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710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710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Шебекинский городской окр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8180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43819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3798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Шебекин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08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08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Маслова Пристан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3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39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Яковлевский городской окр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5694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3338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356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троител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50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505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Томар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5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53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Яковле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2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22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лгород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9106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61223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2983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Октябрьск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0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03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Октябрьск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0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03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Разумно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23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545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Разумно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54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545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Северны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37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375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Северны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37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375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2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2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местн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3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3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со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8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8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олопа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1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1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и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3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3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12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12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ик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4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4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авл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4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4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сомоль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8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8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октябрь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6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6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толог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6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6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89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89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и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80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80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ад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24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24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кар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8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8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лец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03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03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р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9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9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х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0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0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ти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9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9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нозор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5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5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орисов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287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204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082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Борис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04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04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Борис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04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04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ли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1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1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7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7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сча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2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2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3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3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0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0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о-Готня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игу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8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8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тмыж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6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6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ейделев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027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711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316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Вейделе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7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1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Вейделе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1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1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колодез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3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3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елипяг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8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8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ополь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а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0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0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тча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4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4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0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0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8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8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рак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аке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1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1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0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0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нци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олоконов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863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4321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431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Волокон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24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24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Волокон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24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24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Пятницко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0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73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ятницко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7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73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ис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0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0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чье-Александр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3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3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фе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ш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0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0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ом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1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1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ь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8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8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ива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9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9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ша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щеват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8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8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д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та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7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7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внян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069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6882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381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И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5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82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И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8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82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п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6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6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9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9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у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ет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5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5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с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2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2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6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6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о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осолоти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рц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ча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9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9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рочан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3366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522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844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Город Короч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7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2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5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ороч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2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2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1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1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хте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6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6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ехала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7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7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б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0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0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гай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ч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тк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ще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м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их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1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1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лобод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4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4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ск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а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оре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9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9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6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6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д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2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2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и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ях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7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7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раснен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096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096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ки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4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4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т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6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6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ызи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5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5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6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6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г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8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8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ноуко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уко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1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1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вец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ищ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расногвардей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3149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702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447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Город Бирю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1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02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Бирю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02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02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уйча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3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3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епокр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1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1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сос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3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3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с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8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8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мыц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9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9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в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8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8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ь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2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2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хуторн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ат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лец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1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1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я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9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9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раснояруж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381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793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588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Красная Яру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93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93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Красная Яру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93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93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з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ек-Пеньк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ти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ях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и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бр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5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5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охоров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668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970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697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Прохор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27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0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рохор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0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0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нихи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7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7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г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8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8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з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а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0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0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мыц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воше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чк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омаяч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а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9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9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леш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0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0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лестн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ч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7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7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ьк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8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8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жавец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5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5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я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акитян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3268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899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369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Ракитно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37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4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3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Ракитно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4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4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Пролетарск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8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95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ролетарск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95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95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а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9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9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о-Готня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гер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1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1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шнеп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9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9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3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3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наиди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ек-Кошар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9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9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неп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дат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фи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овень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205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0699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135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Ровень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4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699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Ровень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69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699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йдар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5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5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есеребря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6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6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омир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7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7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зня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8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8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з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9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ол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9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9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орь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44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44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александр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ж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ст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2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2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Чернянский муниципальный райо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2899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4632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14359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е поселение Поселок Чернян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83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632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Чернян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63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632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2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2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а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7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72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ко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9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9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т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8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8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здоч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3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3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егур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0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0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зн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7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7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бя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6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6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отроиц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5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5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реч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5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5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ня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8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8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ьша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0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0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ик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21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21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еп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13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13   </w:t>
            </w:r>
          </w:p>
        </w:tc>
      </w:tr>
      <w:tr>
        <w:trPr>
          <w:trHeight w:val="30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охала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32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32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120" w:after="0"/>
      <w:ind w:firstLine="99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сновной текст с красной"/>
    <w:basedOn w:val="TextBody"/>
    <w:qFormat/>
    <w:pPr>
      <w:spacing w:lineRule="auto" w:line="240" w:before="60" w:after="20"/>
      <w:ind w:firstLine="454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11:00Z</dcterms:created>
  <dc:creator>OEM</dc:creator>
  <dc:description/>
  <cp:keywords/>
  <dc:language>en-US</dc:language>
  <cp:lastModifiedBy>Соколова Надежда Владимировна</cp:lastModifiedBy>
  <cp:lastPrinted>2024-04-17T16:53:00Z</cp:lastPrinted>
  <dcterms:modified xsi:type="dcterms:W3CDTF">2024-04-22T07:57:00Z</dcterms:modified>
  <cp:revision>22</cp:revision>
  <dc:subject/>
  <dc:title/>
</cp:coreProperties>
</file>