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ексы цен на первичном рынке жилья по Белгородской области в 2000-2023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на конец периода, в процентах к концу предыдущего пери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879"/>
        <w:gridCol w:w="832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blHeader w:val="true"/>
          <w:trHeight w:val="506" w:hRule="atLeast"/>
          <w:cantSplit w:val="true"/>
        </w:trPr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Style19"/>
              <w:snapToGrid w:val="false"/>
              <w:spacing w:before="1" w:after="0"/>
              <w:ind w:left="-57" w:right="-57" w:hanging="0"/>
              <w:rPr>
                <w:rFonts w:ascii="Times New Roman" w:hAnsi="Times New Roman" w:cs="Times New Roman"/>
                <w:bCs w:val="false"/>
                <w:i/>
                <w:i/>
              </w:rPr>
            </w:pPr>
            <w:r>
              <w:rPr>
                <w:rFonts w:cs="Times New Roman" w:ascii="Times New Roman" w:hAnsi="Times New Roman"/>
                <w:bCs w:val="false"/>
                <w:i/>
              </w:rPr>
            </w:r>
          </w:p>
        </w:tc>
        <w:tc>
          <w:tcPr>
            <w:tcW w:w="87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Style19"/>
              <w:spacing w:before="1" w:after="0"/>
              <w:ind w:left="-57" w:right="-57" w:hanging="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2000</w:t>
            </w:r>
          </w:p>
        </w:tc>
        <w:tc>
          <w:tcPr>
            <w:tcW w:w="83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Style19"/>
              <w:spacing w:before="1" w:after="0"/>
              <w:ind w:left="-57" w:right="-57" w:hanging="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2001</w:t>
            </w:r>
          </w:p>
        </w:tc>
        <w:tc>
          <w:tcPr>
            <w:tcW w:w="83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19"/>
              <w:spacing w:before="1" w:after="0"/>
              <w:ind w:left="-57" w:right="-57" w:hanging="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2002</w:t>
            </w:r>
          </w:p>
        </w:tc>
        <w:tc>
          <w:tcPr>
            <w:tcW w:w="83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Style19"/>
              <w:spacing w:before="1" w:after="0"/>
              <w:ind w:left="-57" w:right="-57" w:hanging="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2003</w:t>
            </w:r>
          </w:p>
        </w:tc>
        <w:tc>
          <w:tcPr>
            <w:tcW w:w="83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Style19"/>
              <w:spacing w:before="1" w:after="0"/>
              <w:ind w:left="-57" w:right="-57" w:hanging="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2004</w:t>
            </w:r>
          </w:p>
        </w:tc>
        <w:tc>
          <w:tcPr>
            <w:tcW w:w="83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Style19"/>
              <w:spacing w:before="1" w:after="0"/>
              <w:ind w:left="-57" w:right="-57" w:hanging="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2005</w:t>
            </w:r>
          </w:p>
        </w:tc>
        <w:tc>
          <w:tcPr>
            <w:tcW w:w="83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Style19"/>
              <w:spacing w:before="1" w:after="0"/>
              <w:ind w:left="-57" w:right="-57" w:hanging="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2006</w:t>
            </w:r>
          </w:p>
        </w:tc>
        <w:tc>
          <w:tcPr>
            <w:tcW w:w="83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Style19"/>
              <w:spacing w:before="1" w:after="0"/>
              <w:ind w:left="-57" w:right="-57" w:hanging="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  <w:lang w:val="en-US"/>
              </w:rPr>
              <w:t>2007</w:t>
            </w:r>
          </w:p>
        </w:tc>
        <w:tc>
          <w:tcPr>
            <w:tcW w:w="83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Style19"/>
              <w:spacing w:before="1" w:after="0"/>
              <w:ind w:left="-57" w:right="-57" w:hanging="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  <w:lang w:val="en-US"/>
              </w:rPr>
              <w:t>2008</w:t>
            </w:r>
          </w:p>
        </w:tc>
        <w:tc>
          <w:tcPr>
            <w:tcW w:w="83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19"/>
              <w:spacing w:before="1" w:after="0"/>
              <w:ind w:left="-57" w:right="-57" w:hanging="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  <w:lang w:val="en-US"/>
              </w:rPr>
              <w:t>2009</w:t>
            </w:r>
          </w:p>
        </w:tc>
        <w:tc>
          <w:tcPr>
            <w:tcW w:w="83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19"/>
              <w:spacing w:before="1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83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19"/>
              <w:spacing w:before="1" w:after="0"/>
              <w:ind w:left="-57" w:right="-57" w:hanging="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2011</w:t>
            </w:r>
          </w:p>
        </w:tc>
        <w:tc>
          <w:tcPr>
            <w:tcW w:w="83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19"/>
              <w:spacing w:before="1" w:after="0"/>
              <w:ind w:left="-57" w:right="-57" w:hanging="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  <w:lang w:val="en-US"/>
              </w:rPr>
              <w:t>2012</w:t>
            </w:r>
          </w:p>
        </w:tc>
        <w:tc>
          <w:tcPr>
            <w:tcW w:w="83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19"/>
              <w:spacing w:before="1" w:after="0"/>
              <w:ind w:left="-57" w:right="-57" w:hanging="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  <w:lang w:val="en-US"/>
              </w:rPr>
              <w:t>2013</w:t>
            </w:r>
          </w:p>
        </w:tc>
      </w:tr>
      <w:tr>
        <w:trPr>
          <w:trHeight w:val="48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все типы кварти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0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9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12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05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6</w:t>
            </w:r>
          </w:p>
        </w:tc>
      </w:tr>
      <w:tr>
        <w:trPr>
          <w:trHeight w:val="66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квартиры среднего качества (типовые)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4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7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9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3,8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9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5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-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--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5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11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7,3</w:t>
            </w:r>
          </w:p>
        </w:tc>
      </w:tr>
      <w:tr>
        <w:trPr>
          <w:trHeight w:val="64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квартиры 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 улучшенного качества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4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,5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3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2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2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1,9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1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9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8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4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4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5,4</w:t>
            </w:r>
          </w:p>
        </w:tc>
      </w:tr>
      <w:tr>
        <w:trPr>
          <w:trHeight w:val="606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элитные квартиры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2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,9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6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9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5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2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8,2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6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5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0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5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5,8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21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850"/>
        <w:gridCol w:w="851"/>
        <w:gridCol w:w="850"/>
        <w:gridCol w:w="851"/>
        <w:gridCol w:w="850"/>
        <w:gridCol w:w="851"/>
        <w:gridCol w:w="850"/>
        <w:gridCol w:w="850"/>
        <w:gridCol w:w="850"/>
        <w:gridCol w:w="850"/>
      </w:tblGrid>
      <w:tr>
        <w:trPr>
          <w:tblHeader w:val="true"/>
          <w:trHeight w:val="502" w:hRule="atLeast"/>
          <w:cantSplit w:val="true"/>
        </w:trPr>
        <w:tc>
          <w:tcPr>
            <w:tcW w:w="368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</w:tcPr>
          <w:p>
            <w:pPr>
              <w:pStyle w:val="Style19"/>
              <w:snapToGrid w:val="false"/>
              <w:spacing w:before="1" w:after="0"/>
              <w:ind w:left="-57" w:right="-57" w:hanging="0"/>
              <w:rPr>
                <w:rFonts w:ascii="Times New Roman" w:hAnsi="Times New Roman" w:cs="Times New Roman"/>
                <w:bCs w:val="false"/>
                <w:i/>
                <w:i/>
              </w:rPr>
            </w:pPr>
            <w:r>
              <w:rPr>
                <w:rFonts w:cs="Times New Roman" w:ascii="Times New Roman" w:hAnsi="Times New Roman"/>
                <w:bCs w:val="false"/>
                <w:i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19"/>
              <w:spacing w:before="1" w:after="0"/>
              <w:ind w:left="-57" w:right="-57" w:hanging="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  <w:lang w:val="en-US"/>
              </w:rPr>
              <w:t>201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19"/>
              <w:spacing w:before="1" w:after="0"/>
              <w:ind w:left="-57" w:right="-57" w:hanging="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  <w:lang w:val="en-US"/>
              </w:rPr>
              <w:t>201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19"/>
              <w:spacing w:before="1" w:after="0"/>
              <w:ind w:left="-57" w:right="-57" w:hanging="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  <w:lang w:val="en-US"/>
              </w:rPr>
              <w:t>201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19"/>
              <w:spacing w:before="1" w:after="0"/>
              <w:ind w:left="-57" w:right="-57" w:hanging="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  <w:lang w:val="en-US"/>
              </w:rPr>
              <w:t>201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19"/>
              <w:spacing w:before="1" w:after="0"/>
              <w:ind w:left="-57" w:right="-57" w:hanging="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19"/>
              <w:spacing w:before="1" w:after="0"/>
              <w:ind w:left="-57" w:right="-57" w:hanging="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  <w:lang w:val="en-US"/>
              </w:rPr>
              <w:t>201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19"/>
              <w:spacing w:before="1" w:after="0"/>
              <w:ind w:left="-57" w:right="-57" w:hanging="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  <w:lang w:val="en-US"/>
              </w:rPr>
              <w:t>202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19"/>
              <w:spacing w:before="1" w:after="0"/>
              <w:ind w:left="-57" w:right="-57" w:hanging="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  <w:lang w:val="en-US"/>
              </w:rPr>
              <w:t>202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19"/>
              <w:spacing w:before="1" w:after="0"/>
              <w:ind w:left="-57" w:right="-57" w:hanging="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  <w:lang w:val="en-US"/>
              </w:rPr>
              <w:t>202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Style19"/>
              <w:spacing w:before="1" w:after="0"/>
              <w:ind w:left="-57" w:right="-57" w:hanging="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  <w:lang w:val="en-US"/>
              </w:rPr>
              <w:t>2023</w:t>
            </w:r>
          </w:p>
        </w:tc>
      </w:tr>
      <w:tr>
        <w:trPr>
          <w:trHeight w:val="481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все типы кварт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95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03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99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02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03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13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19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05,8</w:t>
            </w:r>
          </w:p>
        </w:tc>
      </w:tr>
      <w:tr>
        <w:trPr>
          <w:trHeight w:val="65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квартиры среднего качества (типовы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09,0</w:t>
            </w:r>
          </w:p>
        </w:tc>
      </w:tr>
      <w:tr>
        <w:trPr>
          <w:trHeight w:val="57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квартиры улучшенного к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16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04,7</w:t>
            </w:r>
          </w:p>
        </w:tc>
      </w:tr>
      <w:tr>
        <w:trPr>
          <w:trHeight w:val="51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элитные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45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851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Astra Serif" w:hAnsi="PT Astra Serif" w:cs="Noto Sans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" w:hAnsi="PT Astra Serif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" w:hAnsi="PT Astra Serif" w:cs="Noto Sans Devanagari;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Таблица текст"/>
    <w:basedOn w:val="Normal"/>
    <w:qFormat/>
    <w:pPr>
      <w:tabs>
        <w:tab w:val="clear" w:pos="708"/>
        <w:tab w:val="left" w:pos="227" w:leader="none"/>
        <w:tab w:val="left" w:pos="454" w:leader="none"/>
        <w:tab w:val="left" w:pos="680" w:leader="none"/>
      </w:tabs>
      <w:spacing w:before="20" w:after="0"/>
      <w:ind w:left="57" w:right="57"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Style18">
    <w:name w:val="Таблица цифры"/>
    <w:basedOn w:val="Style17"/>
    <w:qFormat/>
    <w:pPr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right"/>
    </w:pPr>
    <w:rPr/>
  </w:style>
  <w:style w:type="paragraph" w:styleId="Style19">
    <w:name w:val="Таблица шапка"/>
    <w:basedOn w:val="Style17"/>
    <w:qFormat/>
    <w:pPr>
      <w:keepNext w:val="true"/>
      <w:keepLines/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5:00Z</dcterms:created>
  <dc:creator>418</dc:creator>
  <dc:description/>
  <cp:keywords/>
  <dc:language>en-US</dc:language>
  <cp:lastModifiedBy>31.VirchenkoTD</cp:lastModifiedBy>
  <cp:lastPrinted>2019-02-04T15:43:00Z</cp:lastPrinted>
  <dcterms:modified xsi:type="dcterms:W3CDTF">2025-01-30T07:56:00Z</dcterms:modified>
  <cp:revision>2</cp:revision>
  <dc:subject>РЖ</dc:subject>
  <dc:title>Индексы цен на вторичном рынке жилья по Белгородской области за 2000-2010г.г.</dc:title>
</cp:coreProperties>
</file>